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C.W.G.M.ENDERS@KUB.NL (Constantijn En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lnuue10.zip - Cleans text file so it can be used for U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/msdos/dec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nuue10.zip     Cleans text file so it can be used for U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UE was written to remove everything in a file that is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UE file (headers and 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U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have the extension *.OUT.  When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wildcards.  Use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to use.  You use the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Constantijn 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: C.W.G.M.END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ddress: Professor Verbernelaa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037 AE  TILBU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