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hat.com 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Roger Schla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look up a telephone number on your PC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dial it on your telephone?  If so, you can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DialThat.  DialThat is a resident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 the screen and dial them thru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alThat by typing DIALTHAT at the DOS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phone number on the screen, invoke DialThat by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fatten, and you can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When the cursor is at the beginning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ss Enter.  You should hear the modem dialin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dialing, pick up the telephone hand-se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to shut down (hang up) the modem.  The Dial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s the phone line to your telephone and the P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free personal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Others can register a licen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call with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en loading Dial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COMMAND.COM.  You can then unload DialThat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option could use as much as 8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OS version.  Otherwise, DialThat only uses less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ssuming modem is on COM2.  Likewise /3 is for COM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Hayes-compatible modem is on a serial por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must accept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a call with the Escape key.  The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move the cursor in reason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is a contiguous string drawn from "1234567890,-()*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garb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interrupts 10h, 14h, 16h, and 21h. 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6646,3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