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COMMOPNS}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ch 2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d Mueg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HAREWARE" is not a public domain program and is not fre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ified as "SHAREWARE."  What this means is that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or 30 days to determine its suitability 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fter that time you decide to continue using the progra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your {COMMOPNS} registration fee of $5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d Mu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4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ta Rosa, CA  95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LIFETIME registration fee, meaning that you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pay for any future versions of {COMMOP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PNS}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lt;&gt;" BRACKETS are placed around SUBDIR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 Change to a SUB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GDN&gt; &lt;PGDN&gt; Switch between pages of files... If your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more that 120 files in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PACE&gt; toggl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D&gt; Change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  Exit and write tag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CON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PNS.EXE - It displays a single directory at a ti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 user to TAG files.  When they are done, it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GGED files out to specified(or default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.EXE - DSZ sz @C:\FILE.LST, will upload all the fi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FILE.lST.  One important note, the @, the drive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: are all MANDATORY, for DSZ to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uedo-terminal program script langu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COMMONPNS C:\FILE.L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DSZ sz @C:\FILE.L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DEL C:\FILE.LST        { this is optiona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at's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OR {COMMO}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ut COMMOPNS.EXE somewher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nsert the COMMOPNS.MAC file into your COMMO.MA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- With your favorite ASCII editor. While you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or, change the QUICK-KEY definitions, or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tocol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Load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UPLOAD UPLOAD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PNS}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IN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Zmodem Upload: Some terminal programs allow you to call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tches for their file 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PNS C:\FILE.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PORT 1 sz @C:\FIL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no parameters are specified then the file list is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EFAULT drives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 COMMOPNS is run on C:, the file would be C:\FILE.L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PNS [DRIVE:][PATH]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: The drive where you want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e. C:, D:,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: The path where you want to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e. \COMMO\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: The file name of the you want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: (bugz), adj. [Slang], 1. crazy; insane. 2. any crawling ins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sucking mouth parts and forewings thickened. 3. Problems 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program.  (go figur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COMMO} is a product of Fred P. Bru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Z is a product of Omen Technology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