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9854244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9866723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9062381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5084065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6794313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608695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0382474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2104250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2523354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0114659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2703111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6139890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2329386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5434732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