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3117359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6493621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7912615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2291950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958348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0763737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9631821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8127633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3262523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14372513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5120334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4500900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38782255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7657505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