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 ASYNC LIBRA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information on configur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your compiler and some Zortech C compil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  If your application may be ran on a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n Digital 16550, be sure and read the notes on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YNC.DOC.  The file, UPDATE.DOC,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hanges or additions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.  Be sure and read this file also. 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t Texas has been changed from 214 to 903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1, 1990.  After May 1, 1991, the old area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work.  The new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East Texas Data Link    (903) 838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 (voice)           (903) 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ND HEADE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DATING, ALWAYS UPDATE THE HEADER FILES ALS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osite LIBs listed below contain all the function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bed in ASYNC.DOC and SUPLMNT.DOC.  As suppli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s are setup for linking using Microsoft C or Quic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urbo C you need to run the batch file, TCLI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 LIBs to Turbo C format.  If you use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run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is necessary because a few of the non-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written in C and call library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ames in Microsoft C, Turbo C, and Zortech 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code used is included in the shareware ver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compiler, other than one of the ab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use Microsoft calling sequences, you ca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update the composite LIBs, and still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following statements are contained in COM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DRV.H, and EXTRA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f !defined(M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C_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N_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F_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efinitions are not totally up to date with MSC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 2.5 (they have added a leading underscore for ANSI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ility), however, they do still work with thes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so work with Turbo C 2.0, Zortech C,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Microsoft's compilers.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you may need to change the 'cdecl', 'near', and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to the equivalent names used 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mall model version of the LIB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LI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S.LIB     ;small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C.LIB     ;compact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M.LIB     ;medium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L.LIB     ;large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H.LIB     ;created by TCLIBS.BAT (only used by 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: (used by TCLIBS.BAT, MSCLIBS.BAT, ZTCLIBS.B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S.LIB      ;used to convert COMM_S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C.LIB      ;used to convert COMM_C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M.LIB      ;used to convert COMM_M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L.LIB      ;used to convert COMM_L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H.LIB      ;used to convert COMM_L to TC COMM_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S.LIB     ;used to convert COMM_S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C.LIB     ;used to convert COMM_C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M.LIB     ;used to convert COMM_M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L.LIB     ;used to convert COMM_L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S.LIB     ;used to convert COMM_S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C.LIB     ;used to convert COMM_C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M.LIB     ;used to convert COMM_M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L.LIB     ;used to convert COMM_L to Z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rtech C IO.H file and MCOMM COMM.H file have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h with the defined variable 'R_OK'.  Zortech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4 and MCOMM defines it as 0.  The M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kes references to a return value of R_OK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define it out in COMM.H, I left it in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it was better for you to get a compiler err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find than defining out R_OK if __ZTC__ wa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not knowing what was wrong when a function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return R_OK didn't (since R_OK was 4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.  The solution is to define it out of COMM.H if __ZT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and then everywhere an MCOMM function is su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R_OK, look for a retur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break locks up the SMALTERM demo programs.  I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is:  Zortech C control-break causes you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where MSC and TC do not as long as only the BIO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re used.  When SMALTERM exits to DO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still hooked, the demo crashes. This only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ortech C/C++.  I tried using the signal functions to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ut didn't get it.  If you are an experienced Zor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d want to tell me how to make Zortech C run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function when control-break is pressed before it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I will correct it for the nex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