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)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erver; so if there is no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nerated by this packag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ASM and TLINK to use this package.  You can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; however TASM is still a requirement.  The compil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ASM compatabile code, however this packag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t code actu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the compiler, some borland DPMI st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needed for the compiler, run-time libraries for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Seperate packages have the source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assembler, and link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into the code.  Note that there are some problems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in a windows box; if the registers start screwing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t is time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 to any 16 or 32 bit ANSI compiler.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inline assembly so it won't compile with a non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'relnotes.doc' f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- don't generat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      - generate codeview-like debug information (ex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f - turn off smart stack 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ually shouldn't have to use this; it is se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not debugging and fals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l - don't put C source in the 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m - don't mangle symbols with a leading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F - (386) force the TASM .MODEL directive to us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This may become the default in some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I - currently unused (will be for alink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M - generate M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N - generate NASM code for DOS /C+NX-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ic N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R - enable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S - enable stack check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T - generate T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Z - enable prof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## - The optional '+' symbol means turn on extend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optional numeric value gives the max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 multiple directory specifications. 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environment variable "CCINCL"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ath  - specify path for output OBJ or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a    Turn on optimization of cod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directive.  **EXPERIMENTAL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m    Turn off constant and string optimiz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it to not merge duplicate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p    Turn off peephole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i    don't inlin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Rxxx Turn off register optimizations. 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 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O+m+p+R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generate assembly code (same as /C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- executable typ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 - win3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c- dll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 -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c - win32 console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 - win32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c - win32 GUI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e - DOS executable, use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 - DOS executable,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features are not currently available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++ support but that is in-progress and not in this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not be a problem.  I'll fix it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to make them different from the 32-bit code seg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functions 0100, 0101, 0102 to make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tible with other extenders.  I now call it pmode 30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distributed along with the rt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ult          Same as _interrupt, but pops an exce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cl or _cdecl c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call</w:t>
        <w:tab/>
        <w:t>force the function to use stdcal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           make a far pointer or procedure with RET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eds to have far pointer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          near pointer (by default pointers are n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r keyword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xx)      takes the type of symbol xx and uses it as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ast or vari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 _DS _ES _FS _GS _SS _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allows access to these registers, but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0 _CR1 _CR2 _CR3 _CR4 _CR5 _CR6 _CR7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0 _DR1 _DR2 _DR3 _DR4 _DR5 _DR6 _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0 _TR1 _TR2 _TR3 _TR4 _TR5 _TR6 _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, but you may have to use l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ddress of a stack variable instead of attempt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11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11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quivalent to explicitly calling 'atexit'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on a prioritiz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alignment for variables and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is the alignment to use.  The default alignment i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#pragma pack() to return to the previous alig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farkey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to turn far pointer functional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1 turns it on, n= 0 turns it off.  Note that the '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s simply ignored 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386__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compiler will allow some thing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t this point even if thi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iler is capable of inlining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nerating subroutine calls 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only inline functions if the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with the _intrinsic keyword.  By default the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ll of these functions with the _intrinsic keyword;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clude the appropriate header file calls to th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stead.  You can turn off this inlining of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-i compil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omewha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embly line is optionally followed with a ';'. 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of code on the same line; however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assembler will skip to the next line the second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changes to the code other than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'short' is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is supposed to know ALL 486 instructions an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s available up to that tim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of a pentium book and I may have added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vailable on the 486, notablly som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nstructions. I also can't remember which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AD and 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stack size for pmode308 dos extender is 20K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g in windows this 20K is currently inclu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20K is enough for the vast majority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need more than that you must modify the "PROGRAM_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n the lib\c0dos.asm or c0dos.nas file and reassembl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ew object file in place of the original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r other than pmode308, the method for chang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linker.  In a future version of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the equate out of c0dos.asm and make it a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)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ar' keyword is normally ignored, but when the /C+R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r the "#pragma farkeyword 1" option is present i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pointers.  Note there is little runtime support for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't pre-initialize them to anything other than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e of far pointers in some instances may break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system, depending on whether the expression is complex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S:  has to be used for evaluation purposes. 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is FS:  then GS: then ES:. You can also use 'far'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force a far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'farmem.lib' allows farmalloc and farfre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pointers; otherwise farmalloc and farfree will work with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 farmem.lib must be stated on the linker command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