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41492298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07586103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602045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34931893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