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6376869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6233296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117300913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