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FOR BUILD-A-FISH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: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MUST BE COMPLETE AND CORRECT IN ORDER TO ALLOW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UPDATED PROGRAM DISK AND CURRICULUM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desired: ______ x $20.00/copy = TOTAL ORDER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hipping, handling and processing fees are included i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.  The Virginia Marine Science Museum is a non-profit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your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 Marine Science Museum</w:t>
      </w:r>
    </w:p>
    <w:p>
      <w:pPr>
        <w:pStyle w:val="PreformattedText"/>
        <w:bidi w:val="0"/>
        <w:spacing w:before="0" w:after="0"/>
        <w:jc w:val="left"/>
        <w:rPr/>
      </w:pPr>
      <w:r>
        <w:rPr/>
        <w:t>717 General Booth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 Beach, VA 2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Mark C. V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please include them in the space below.  Al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helpful if you could note where you received the software.  (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friend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