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gust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- File Fix, Version 2.20 - This binary edito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niently view and edit any type of file -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 - in ASCII or hex.  Select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, pop-up directory window.  Version 2.20 adds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1) a command to jump directly to a specifie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and 2) a simple text-search feat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record containing the string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IBM PC's and compatibles to view and edi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ext or binary, read-only, hidden or system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size of a file, only repl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especially useful for working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record files (e.g. those created by BASICA/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.  This program was written by m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 However, if you or others also find it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it or pass it along.  Please include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do sh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is necessary.  Just copy the 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disk from which you will be invok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, however, that you copy this fil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play mode is color.  However,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and have trouble viewing the display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FIXCOLOR=OFF command.  The SET command may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although it will probabl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include this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 is SAMPLE.DAT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file which includes all 256 possibl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equence (all of which are available for vie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exception of ASCII codes 0 and 255). 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how the program display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file to view either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pop-up directory at program start-up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an existing directory name or an existing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fix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c:\my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:  Specifying just a drive designation 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useful even if you just want to see wh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on the disk and don't wish to vi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sing the SET FIXCOLOR=OFF comman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ection above, you may also use the "/b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gram in black-and-white (B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the "/b"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/b 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 \autoexec.b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/c option to override the SET FIXCOLOR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run the program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tered at the command line will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COLO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re is an "undocumented" feature to togg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or and BW mode.  This is the &lt;Alt-C&gt; command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main command prompt while viewing 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as included to test the appearanc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.  It may or may not be suppor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the name of the file to view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the name of a directory (usually termin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) or a drive designation will cause a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 up.  (Just pressing &lt;Ret&gt; without entering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ntering "*.*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pop-up directory window, use &lt;Up&gt;, &lt;Dn&gt;, &lt;Pg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to move up and down a line or a page at a time.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top window for that directory, &lt;En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ndow.  Pressing &lt;Ret&gt; on a file name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ndow and display the file.  Pressing &lt;Ret&gt;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will take you into that directory. 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filename prompt le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Mnemonic  Description              Alternat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-  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Help      Help screen              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Another   Select another file      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ize      Change record size       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Edit      Edit displayed record    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Goto      Select by record number  G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First     View first record        F, 6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Prev      View previous record     P, 7, &lt;Up&gt;, &lt;PgUp&gt;,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Next      View next record         N, 8, &lt;Dn&gt;, &lt;PgDn&gt;, &lt;Right&gt;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Last      View last record         L, 9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Quit      Quit program             Q, 0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        Select by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F5&gt; will prompt for and take you directly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specific offset within the file [0..FileSize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quickly moving to a location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that generates offset information - DOS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comman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-F&gt; will cause the program to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ext to search for.  The search starts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fter the current record in the file.  Onc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the program "remembers" i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-F&gt; hot key is used, so you can find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ame string by repeatedly pressing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&lt;Ret&gt;.  The search is not case-sensitive so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-case alphabetic characters are handled equiva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-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cord-edit mode, you may use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down" to the hex level and edit characters by thei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 &lt;Tab&gt; key will take you quickly to the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 To save your changes after editing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will be prompted for comfirmation.  Use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changes made without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read-only files is allowed.  After edit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attributes are left unchanged from befor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rchive bit is 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tring input is requested in the program (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ed input field), you may use the familia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keys to edit your input (eg. &lt;Ins&gt;, &lt;D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End&gt;, &lt;Left&gt;, &lt;Right&gt;, etc.).  If a string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&lt;Esc&gt; will clear the input field.  &lt;Esc&gt;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pty field will exit the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or you wish to cancel a feature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ill ofte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evolved starting from my CP/M days, when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ork of another programmer in maintain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 that made extensive use of random-rec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written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eemed the best tool for the job at the tim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through different languages, I rewrote this to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each with little or no reference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Each resulting program thus had a flavo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he current series were written in JPI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 programs which I have written and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- Calendar V1.00 - 06/03/89 - A simple, stand-alon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gram that can be used as a sort of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Valid years range from 0001 to 9999 (arbit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memory-resident. 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nths and years.  Although th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, I don't consider this a complete progra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ed using the included routines as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heduling program, for example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M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M2 - Cyclic Redundancy Checker V1.00 - 07/12/89 - Thi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program accepts wildcards and multiple filespe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Displays same CRC values as PKPAK and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gram is usually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adapted the algorithms from some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L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EL - Directory Delete, Version 1.24 - 07/15/89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lete an entire subdirectory trees - 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read-only, hidden and system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ven delete the current directory.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version is significantly smaller than befor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ND - File Finder, Version 1.06 - 07/31/89 -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file or subdirectory on your hard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ffind [d:][filename]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ed.  Improvements for this vers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all increase in speed and a smaller executabl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grams were written entirely in JPI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-2 (assembly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users are encouraged to contact me with comment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 and questions about the program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conventiona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Raymond T. Ka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GEnie:       R.KAY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