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toggle the RTS line i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port  may  be either 1 or 2.  If port is not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or if any number other than 1 or 2  is  entered,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por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toggles  the  logic status of the RTS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the DTR  line,  and  deals  directly  with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modem control registers for ports 1 or 2. 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or  close the communications port.  RTS 2.0 may execu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times without sending invalid data to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and will not stay resident in memory.  Consequen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 does  not  reduce  free  space  availab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RTS is low, this program will set it high; if high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to low.  RTS will not provide any video outpu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invoked  from  a  batch  file  which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a specific door program - so that th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ware  of  its operation.  Therefore, the Sysop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dicator program to determine the actual status of the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uch as RS232.COM - or the RS light on the ho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you  found a door program which, when accessed throug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t doors of RBBS, simply hangs remote video?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solve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door  programs  don't  have  RTS/CTS  problems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hell or exit routines of RBBS.  This is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most door programs, particularly those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BASIC, will reopen the communications port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some  host programs may, under certain condition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S line when dropping to DOS for  a  door  application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TR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RTS line at logic low means that programs which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port without correcting this problem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information.  Typically, such programs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anguage, such as Pascal or C, which don't make 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ow the port should be opened; and some authors for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ll  host  programs allow doors to pick the RTS logic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2.0  should solve this problem.  However, don't us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re you have an RTS logic problem: If  your  hos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RTS high after drop to DOS, using RTS 2.0 will force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