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40 -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BBS, QuickBBS, and PowrBBS Top 40 us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ed 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0 Judson McCrani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dson S. McCr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tiss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05 E. Park, #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dosta, GA 3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: (912) 242-1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ation applies to three versions of Top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op40 for Wildcat BBS, QckTop40 for QuickBBS, and PwrTop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BBS.  The actual program files are prefixed with "WC", "Q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wr" except for the output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 and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Lands (Quick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/1200/2400/9600 HST 8,N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And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2) 247-6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"Shareware" (try-before-you-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You are free to copy it and to distribute copies at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program (or its documentation) or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his program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after the 30 day perio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 by sending your the name of your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hone number, and your name &amp;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and version number with a $20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to me at the address above.  You will rece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announcements of new version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about several other programs. 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s, comments, or suggestions to me at the address above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P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40 is a Sysop utility designed to create over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p user bulletins.  It makes full use of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and creates a user data file which is updated with each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 version of the program is designed to work with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 but may work with previous versions.  The Qck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QuickBBS version 2.6x, but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.  The Pwr version of the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owrBBS version 1.30 but should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e following files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Top40.DOC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40   .XM?  examples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Top40I.EXE  sysop installation program (PwrT40I.EXE for Pw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Top40.EXE  program to gener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op40C.EXE  converts files from 1.5x format to 2.0x (W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40C23.EXE  converts files from 2.1x/2.2 to 2.3/2.4 (W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BLK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.DOC  other programs by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= "WC", "QCK", or "PWR" and xx = "WC", "QCK", or "P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enerate the following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Top40.OPT  generat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Top40.DAT  generated by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Top40.SIZ  generated by then main or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= "WC", "Qck", or "Pw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n the same directory as the Top40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at directory should be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 is run (i.e. - don't run Top40 with a path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th to the activity log and user data files an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bulletin file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utility to add top user lists to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QuickBBS, or PowerBBS.  It can be run after each call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.  You can specify the number of users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, or disable any report.  The program compil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p users of each of following from the activity lo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s (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op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droppers (Use as a bulletin if D/Cs are really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violators (recommended for yourself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currently considers any termination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normal logoff a "carrier drop".  It cou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e called an abnormal termination or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ill generate these compilation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users (based of total point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osers (based on total points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 (based on total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 list - report of any three of the abov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"triple lists"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nique feature is the list of the top use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weighted point system.  For instance, you can assig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each call, 1 point for each message, 1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load, -5 points for each download, -10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iolation, etc.  The user's total point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lculated from hi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Used             Recommended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alls                  1 to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essages posted        2 to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Uploads               10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ownloads             -5 to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oor uses              1 to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arrier drops         -1 to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ecurity violations   -3 to 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the point values until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suit you.  You should probably consider a bal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for uploads and the points for downlo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expect a 5:1 upload:download ratio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n upload should probably be 5 times as larg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) as the value for a download (e.g. +2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-4 for a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est users" is a list of the newest users. 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#1 on the list, etc.  This should be encoura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since they will get to see their name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e next time they call.  Otherwise, it would b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fore they make any of the top us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Wildcat version install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option of entering the name of the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ading and writing of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Pow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tension option f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rge deleted users" choice in th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users from the Top40 data file that have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ldcat user data base.  The "Delete users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dividual users) has been removed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no longer see a need for it, but if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y in the program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color problem in the ANSI screens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Bob Lias for informing me of th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the path to the user data file (USER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versions 2.1 through 2.13 in the "new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.  (Thanks to Cam DeBuck for pointing this out.)  See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creep into program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Wildcat version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a bug when a user is deleted by WC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counting down to number 1 o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NVERSION FOR USERS OF VERSIONS PRIOR TO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ata file (WCTop40.OPT) has been reorganiz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imply run the program with the old option file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hen going from version 2.0x to 2.1x or 2.2, or from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recommendation for users of previous versi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upgrade to the current version while re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are several things you could do to upgra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all cases, I recommend making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efore doing the conversion.  More details fol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commend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2.1x or 2.2, the easiest way to get to 2.4 (or 2.3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WCT40C23 to convert the options file to the n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the installation program and check all o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need to check the ASCII file extension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omething other than the default "ASC"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lete the "WCTop40.OPT" file and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version 2.0x the easiest thing to do 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CT40C23 and then run the installation program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  In particular, you need to check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ption if you want something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" and the options for the ANSI screens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WCTop40.OPT and reinst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version 1.3x, 1.4x, and 1.5x,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CTop40C.  This will bring the file WCTop40.DA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ndard and the option file (WCTop40.OPT) 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tandard.  Then see the "For users of version 2.0x"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skip the upgrade program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le (WCTop40.OPT), reinstall the options, and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base to check the include/exclude op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2.1x OR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WCT40C23.EXE to convert 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(version 2.3/2.4) format.  In version 2.3 and 2.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the ASCII files has been separa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default is "ASC".  You can change this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after the conver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delete the options file (WCTop40.O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Top40.OPT) and run the installation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NY VERSION PRIOR TO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deleting the file Top40.OPT and re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being the easiest way to get up an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Users of 1.x see the followi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ersion 2.1 there was a problem when you delete a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CRepair.  WCRepair changes user's record number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CTIVITY.LOG).  Versions before 2.1 used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match up records (as opposed to the nam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Top40 then deleted a user, then ran Top40 aga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's data file (Top40.DAT) will be corrupted -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more than once with their old and new recor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ems to be no feasible way to correct the dat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n old user that had a user's new record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The best thing to do is to delete Top40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.SIZ and let Top40 rebuil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op40 prior to 2.1 will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ersion 2.15 (or later versions)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before 2.1 read the record number from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nd used that to match records.  In Wildcat version 2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the calling record had "Record number:"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 has "Record:".  Old versions of Top40 loo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wording.  Version 2.1 of Top40 avoids the probl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) by going by the user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2.0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ANSI screens then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set the colors and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.  There is also a new option of count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 on the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VERSION 1.3, 1.4x, OR 1.5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Top40.OPT has been changed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new features. 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lete the file Top40.OPT and run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inst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file Top40.OP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make backup copies of Top40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.OPT before running the conversion program (Top40C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C does is set the include/exclude option on each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he conversion program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to edit the user data and set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/exclu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from version 1.3, 1.4x, or 1.5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le should be converted either by hand 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the data file is converted.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the options file to be in 1.5 forma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vert the options file by hand to 1.5 forma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the conversion program to convert the option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Do not convert the options file to 2.0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therwise the "excluded user" 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ting to 2.0 format then you can run WCT40C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version 2.3/2.4 format.  (See "USERS OF VERSION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.2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ems confusing, here is a 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1.3 or 1.4x, d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onvert the options file to 1.5 format by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e option 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lete options file and reinstall - see option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nvert options to 2.0 format by hand - see option 3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rt to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1.5x, d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un the conversion and tell it to convert BO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lete Top40.OPT and reinstall options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gram and tell it NOT to conver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ut DO tell it conver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nvert the options file to 2.0 format by hand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program - telling it NO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ile but DO convert the data file.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to exclude the us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(if any).  Then run the conversion program WCT40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to version 2.3/2.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of the installation program (Top40I)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ptions (board name and file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options (calls, messag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lists (lists based on weighte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lists (combination of any thre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deleted users from file (replaces "Delete us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ser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standard pick list.  You can 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wn to the desired item and press &lt;ENTER&gt;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enter Top40I at the DOS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.  The edit screens use standard editing 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backspace, home, end, &lt;ENTER&gt;, etc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your entries to a given screen press &lt;CTRL-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figuration.  Press &lt;ESC&gt; to exi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installation complete, you need on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 and hit return to compile the data file, or you ca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be called the completion of the next call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p40I is the sysop's installation progra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various options.  There are four op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screen allows you enter the nam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paths for the activity log file and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ere is not much error checking on th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you enter, so be sure to enter valid paths and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ppend a "\" to the end of the path,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full path must be specified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rive code in the path if i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screen is for entering option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ategories.  For each category you can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whether or not to go down the columns (Y/N)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to print (2 or 3), and the number of ea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(a zero keeps the report from being generated)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egories you can enter the number of points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unt for the user's total point standing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oints means that the item is not included 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lculation.  Even if you do not select a repor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tegory it still counts in the total us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screen allows you enter option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reports ("newest users", "best users", "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", and "all users").  You can enter the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zero means no report will be generated)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report will be written, whether or not to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(Y/N), and the number of columns (2 or 3).  Th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users in order of total points, with an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you specify.  To list all users, se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number (default is 1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 screen allows you enter option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triple lists.  You can enter the number you wa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means no report will be generated) and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eport will be written.  This screen also 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hree categories to be used in each of thre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For each triple list you can select any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listed above ("calls" through "security viola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est users", "best users", and "BBS losers"). 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 any order.  The option screen will show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xes with the name of one of the categories in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iple list.  With the cursor on a box, press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"-" key to chang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gram builds its data file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(see "EXECUTION" for more details).  It read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records in activity log to initialize its dat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ld copies of your activity log still avail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information in the data file too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a copy of your current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ke a copy of Top40.SIZ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peat for each old activity log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lete Top40.SIZ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Copy your old activity log to "ACTIVITY.LOG"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Run Top40.  (It will add the data in the 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store your original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Restore the original Top40.SIZ if it ex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delete Top40.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the file Top40.OPT that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read by the programs.  This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                        |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                   |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A\                       | Path to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C\                         | Path to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C\                         | Path to BBS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                         | Extension for ASCII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                         | Extension for ANSI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| Count down to #1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1 12 15 10 14 13        | ANS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CAL N 2   30      1     |{These lines ar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40MES N 2   30      3     |{single-item bulletin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UPL N 2   30     20     |{description below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DNL N 2   30     -5     |{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40DOR N 2   30      2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DRP N 2   30     -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SEC N 2   30     -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NEW N 2   30 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TOP N 2   30 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BOT N 2   30 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ALL N 2 1000 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TR1 15  7  2  3         |{These lines ar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TR2 15  1  4  8         |{triple lists.  Se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TR3 15  5  6  9         |{below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LOG1                      | Name of PowrBBS activit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 Name of the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activity log (if not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ASCII output (if not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user data file (if not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giving the extension of the ASCII out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giving the extension of the ANSI output screen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generated.  If this is blank the ANSI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ill not be generated.  For PowrBBS this should b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I bulletins are desired.  Also in PowrBBS,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giving "Y" or "N" - Y indicates count lists down to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ontaining 7 numbers between 0 and 15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colors of the background, frame, heading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, name, and value, respectively.  The colo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  Color          # 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Black          8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Blue   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Green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Cyan 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Red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Magenta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Brown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Light gray    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olors are the standard DOS color numbers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lines of the form (one for each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ame  Down columns(Y/N)  Columns   Number   Point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s, messages, uploads, downloads, doors, carrier d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iolations, newest users, best users, BBS los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(The value for "points" doesn't matter for newes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all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of the form (one for each trip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ame    #   cat. 1, cat. 2, cat. 3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 = calls, 1 = messages, ..., 9 = wor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OPTION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columns Y/N must be in column 10. 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at least one blank from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names are blank the program looks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ACTIVITY.LOG for Wildcat, or the sysop supplied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BBS version) and user data file (USERFILE.DAT for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PowrBBS) in the current directory and wri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irectory specified in the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also let you edit use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diting keys work here.  You can use this to ad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change data, or print a list of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Add users" to set up the databa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Note that there is no error checking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or name is not the same as one already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Recall that Top40 will automatically compile all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ctivity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Add users" option described above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not of much use.  The program automatically ad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t finds in the activity log.  Future vers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reading the Wildcat user data file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- even if they aren't in the activity log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need the manual "add users" op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"Edit user" function to change data on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his statistic fields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o not credit the user for one upload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or not this user is to be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If he is not included his statistic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- they just are ignored o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dit user" give you a pick list to choose the desi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user has been selected in the "Edit user" func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PageUp&gt; and &lt;PageDown&gt; to scroll through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DELETED USERS FROM THE TOP40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40 keeps its own data file (Top40.DAT).  If you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ldcat user data file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op40's data file.  If you run WCRepai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users from the Wildcat user data fil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p40's data file by running the "Purge deleted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installation program (Top40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installed, the BBS can eithe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p40 after the completion of each call or as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un as an event it must be run before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r purges the activity log.  Top40 reads the ne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file activity log, updates its ow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40.DAT), and generates ASCII files with the top us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op40.DAT does not exist (it shouldn't 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p40 will build it.  It will read the entir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d build Top40.DAT, including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ity log.  If you ever want to zero out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file Top40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hould call the program Top40 after each call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e data files it needs (other than the activity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 file) are expected to b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best to make the directory with Top40 (and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he current directory before running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96K of available memory in order to work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activity log and builds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p40 currently gets all of its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  It initially builds its data file from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reafter it gets the new caller records from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nd updates those user's records.  It is bes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with the most complete set of activity lo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Your lists may not have many stats until you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Also, an old user who is not in the activity lo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built will be considered a new user the next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user uses Top40 to award a prize for the b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then start the statistics ov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nth.  This is easily accomplished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t the end of the month: the activity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.DAT, and Top40.SIZ.  This will cause Top40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over from scratch.  (It is important to purge Top40.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op40 is run as an event instead of after each ca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ging the activity log and running Top40 as an ev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urrently limited to 1500 active use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ork with over 1500 users, but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iled for only the first 1500 active us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log.  Generally your oldest user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and have called the most number of times, so tha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 major problem.  We are planning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for as many users as the BB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can have up to 65,535 instanc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("calls" through "security violations") recor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lculated for a user can be from -2 billion to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, but if it exceeds 100 million or is less tha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hen the bulletin will not print properly (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flow).  Therefore the weights should be reasonab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sum of the positive weight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26 (99,999,999 / 65,535 = 1,525.9).  Similarly,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weights should be greater than -153 (less than 15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number up to 65,535 for the number of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 given list.  If there are fewer user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users will appear. 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users, if you set the number of users to appear on a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 for example, only 400 users will appear on the list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600 "zeros".  This is a way to list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never enters the correct password the call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(i.e. it doesn't count as a security vio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disconnect).  The reason is that the caller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o he said h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ree-column list format - the user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the program if it is too long.  I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initial and last name (not truncated) unles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extremely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40 takes on the order of 6 to 8 seconds to read,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update the data file, and write all of the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8 MHz AT with a 28ms hard disk, without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no ANSI bulletins).  About 3/4s of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writing all of the ASCII file bulletins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we can do to speed that up.  So don't h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ulletins you aren't going to use if you want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.  Incidentally, even though the progra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- once the program has been installed and ru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time of Top40 does *not* increase as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40 currently limits the maximum number of "newest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Top40 currently works on node 1 only!  A multi-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thcoming if there is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WCTop40 WITH S-PR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S-PRO! with the 'kill activity log' op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op40 will only list those calls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ctivity log.  If you use Top40 you will fin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alls will be used and no previous history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get the information needed to allow Top4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with S-PRO!'s 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THE ACTIVITY LOG AND RUNNING TOP40 AS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tra thing you (or a batch file) should d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p40 as an event.  Each time the activity log is pur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lete the file Top40.SI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deleting Top40.SIZ when the activity log i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  When the program Top40 runs it st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activity log in the file Top40.SIZ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to start reading in the activity log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f the file Top40.SIZ is missing or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arger than the actual size of the activity log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ad and compile all of the activity log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art reading at that byte in the activity log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.SIZ when the activity log is purged will elimin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be an unlikely but potential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was deleted and then build up to an even lar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runs of Top4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ion 1.3, 1.4x, or 1.5x, t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enerate the file Top40.SIZ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when you conver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40 is unable to find the activity log or other nee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write an error message to the screen (with a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rite the error message to a file "Top40.ER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UGS CREEP INT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meant to be an apology of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ugs creeped into this program, and a view of wha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s.  Sometimes a program feature that u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anymore.  This section gives a huma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debug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bug caused Top40 (versions before 2.1) to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2.15.  All of the record number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zero.  We did not have Wildcat version 2.15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Don Bill sent me a sample of his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ldcat 2.15 along with a listing of his users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 installation program).  (Thanks Don.)  The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ldcat prior to version 2.15 listed "Record numb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econd line of the calling record in the activity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 scanned for those words and then read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get the record number.  Top40 was us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match up calling records with records in it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ldcat version 2.15 the wording was changed from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" to simply "Record:" so Top40 couldn't find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t was searching.  A human can look at print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activity logs for several minutes without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.  But a dumb computer program is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g that several users encountered is that the Top4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ould be corrupted when Top40 was run after a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nd WCRepair was run.  The problem is that WC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leted users from the list and moves up th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space - meaning that the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op40 was assuming that the record numb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o when it found that the record number and 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ity log didn't match with the name of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its data base it believed that it was a new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callers after WCRepair was run would b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ld and new record numbers, and previous dat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ord number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was to correct this problem.  Several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were considered.  One was to use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activity log as a starting plac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instance, if record number 100 - John Doe wa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tivity log the program would first loo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see if record number 100 was "John Doe". 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is OK.  Otherwise it would know tha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d been changed, so it would start looking at 10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, etc for John Doe.  But this is a messy,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rocess.  Sysop Soren Fried suggested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 record numbers really were used only to matc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so they can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ersion 2.1 used the user names instead of recor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till attempted to read the record number, however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eft the names already in the data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it would add new users at the end.  This wa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act that it was still reading an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, and under Wildcat version 2.15 it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s, so they all would get record number 0 (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"invalid record number" on the scree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rawback, however, is that it takes a program much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trings (such as names) than to compare numb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hat a board with 1000 users with 100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p40 as a daily event on a 10 MHz XT would see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increase in update time.  I thought that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able, so I considered faster methods.  On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records sorted alphabetically and using binary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, which will find any name very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ethod given above is a very reasonable approa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on something different for this application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users of our board, and I found that less than 6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ounted for more than 50% of the calls! 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users according to the number of calls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caller first.  That way, most callers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very quickly.  This approach has a cou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o.  When a new user calls he is simp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.  If the records were sor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new user would have to be inserted in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which would require moving a lot of records to make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re easily maintained in order of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up a record if this call gives him more call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 him on the list.  The other advantage of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compiles the top user lists by reading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inserting users if they should appear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r it finds the top 40 (or whatever) the less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on the list there will be.  For instance,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e top callers will be immediately foun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the first of the list.  Since the most frequ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ones with a large number of messages,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these lists can be compiled quickl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lemented this sorting method in version 2.11 - o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!  Unfortunately, for the sorting routine I simp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ing routine I already had into this program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routines, this one was written to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whereas I really wanted to sort in descending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.  I failed to make this change in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dn't discover the error until after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orting user records in descending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 should work well for our applic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another bug, which was discovered by sysop Cam DeB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"newest users" was not right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op40 found the newest users simply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tabase, since new users are give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and added to the end of the list.  I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are not sorted by record number then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, and I failed to think of it.  (It is difficul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implications that such a change can ca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  That means either going back to the old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or getting the newest users by some other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 now reads the Wildcat user data file to ge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est users".  This has the advantage of working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's data fi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"Top40.DAT" is missing then the program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alls in the activity log otherwise it will ad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lls.  This is useful for sett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40 requires an intact activity log to create the ful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Otherwise the bulletins will only reflect w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since the earliest date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utility, then the author ask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The registration cost $20 and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upgrades and support through the follow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d Lands (Quick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/1200/2400/9600 HST 8,N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And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2) 247-6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op40 should always be avail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you may like my other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- WCFields and WC-B-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Fields checks user data fields for possible duplicat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duplicate phone numbers, duplicate birthdays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similar* passwords, and same or *similar*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-B-Day generates bulletins listing users with birthd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r month.  This should be popular with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40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 1-5-90.  Alph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- 1-6-90.  Beta test on Land of Confus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- 1-7-90. 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- 1-8-90. 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- 1-9-90. 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- 1-10-90.  Initial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4  - Added "newest users"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ile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  - Added "all users"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ile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- Redefined "top users", misc. changes (un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2 - Fixed a bug crediting new users with an extra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report format to allow for &gt; 999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- 1-20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writes disk files if no change (exclu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gin failur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xcluded users do not appear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if a user gathers statistics and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his old stats would continu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- 1-25-90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un as an event or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efficient reading of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editing of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include or exclude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 two or thre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 going down columns instead of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ile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reserved byte now used to indicate inclu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- 1-27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to make sure printer is on before pri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s default to "include" (caused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 - 1-30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new users allows entry of the name and recor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3 - 1-3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four option screens accessi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4 - 2-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e limit from 1000 to 1500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- 4-8-90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Wildcat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SI scre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untdown to #1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the bug caused when WCRepair deletes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ile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- 4-9-90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where long path &amp; file name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record numbers in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updating of Top40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compilation of information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writing of triple lis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k users alphabeticall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iminate "add users" in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t needed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- 4-10-90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erro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- 4-10-90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orting error for faster updat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- 4-16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in "newest user" list that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where 2-column across was listing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 5-1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with storing a changed background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 users" function in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eplaced by "Purge deleted users" which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that have been deleted from the Wildc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(after WCRepair has been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path to USER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 ALPHA - 6-2-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extension option f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ile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T40C23 - conversion from version 2.1x &amp; 2.2 to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release for testing on Pow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BETA - 6-3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version 2.3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GAMMA - 6-4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or PowrBBS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"C" for ANSI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- 6-5-90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PowrBBS sysops to enter the activity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- 6-12-90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ith activity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- 6-12-90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ith ANSI file names in Powr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scriptive error message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3 - 6-12-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PowrBBS version with renaming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4 - dat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4 - 11-22-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reading and writing of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 2-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Wildcat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of user 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alpha - 4-1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 test of Quick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 4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BBS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updating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sers alphabetically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lis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tim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users who sent in suggestions and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the program.  In particular, thanks to Bob 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, and Don (I forgot the la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uy Tyson for suggesting the program, being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 tester, for putting up with half a dozen diffe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often with file formats in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, for finding a few bugs, for publiciz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letting the "Land of Confusion" be the hom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.  (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ndy Smith, sysop of the Bad Lands BB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board and home board for the PowrBBS an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op40, and the support board for the Wildc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BS is by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rBBS is by Russell F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is by S. Gabrilowitz and R. Creigh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Turbo Pascal 5.5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The Turbo Professional 5.0 package by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 routines for screen editing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well as a few other useful functions.  Th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ressed using PKLITE Professional from P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: Jud McCra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: Jud McCranie and Guy Ty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