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.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 are  one of the four forms of program unit, of which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osed.  The other forms are  subprograms,  task  units,  and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 allow  the specification of groups of logically rela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simplest form packages specify pools of  common  object  an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  More  generally,  packages can be used to specify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tities including also subprograms that can be called fro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, while their inner workings remain concealed and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generic unit 12, program unit 6, subprogram 6,  task  unit 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claration 3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Packa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ackage is generally provided in two parts:  a package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body.  Every package has a package  specification,  but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have a pack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_declaration ::= package_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_specific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basic_declarative_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basic_declarative_item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[package_simpl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_body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body package_simple_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eclarative_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exception_handler}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[package_simple_nam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  name  at  the  start of a package body must repeat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 Similarly if a simple name appears at the end of  the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r body, it must repeat the packag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subprogram declaration, a package declaration, a task decla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eneric  declaration  is  a  declarative  item  of   a   given 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then the body (if there is one) of the program uni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declarative  item  must  itself  be  a  declarative  ite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part of the body of the give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form of package, specifying a pool of objects and types,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  package  body.   One  of  the  possible uses of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of a package body is  to  initialize  such  objects. 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 declaration   there  must be a corresponding body (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written in another language, as explained in section 13.9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dy  of  a  program  unit  is a body stub, then a separate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containing the  corresponding  proper  body  is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unit  (see  10.2).   A body is not a basic declarative item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ppear in a packag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 declaration  is  either  a  library  package  (see  10.2)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item declared within another program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basic  declarative item 3.9, body stub 10.2, declarativ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, declarative part 3.9,  exception  handler  11.2,  generic  body  1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declaration  12.1,  identifier 2.3, library unit 10.1, object 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7.3, program unit 6, proper body 3.9, sequence  of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,  simple  name  4.1,  subprogram  body 6.3, subprogram declaration 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10.2, task body 9.1, task declaration 9.1, typ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Package Specifications and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st of declarative items  of  a package specification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sible  part  of the package.  The optional list of declarativ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served word private is called the private part of the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ty declared in the private part of a package is not visibl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tself  (a name denoting such an entity is only possi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).  In contrast, expanded names denoting  entities  decla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part can be used even outside the package;  furthermore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 of  such  entities can be achieved by means of use claus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3 and 8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aboration of a package declaration consists of the elabor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clarative items in the give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part of a package contains all  the  information  that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unit  is  able to know about the package.  A packag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package specification (that is, without a package body)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resent a group of common constants or variables, or a common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types, as in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package describing a group of comm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PLOTTING_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_UP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_OFFSET, Y_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_MIN,    Y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_MAX,    Y_MAX:   REAL;     --  see 3.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_VALUE : array (1 .. 500) of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_VALUE : array (1 .. 500) of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LOTTING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package describing a common pool of objects an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ORK_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DAY is (MON, TUE, WED, THU, FRI, SAT, 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HOURS_SPENT is delta 0.25 range 0.0 .. 24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IME_TABLE  is array (DAY) of HOURS_SP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_HOURS   : TIME_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_HOURS : constant TIME_TABL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ON .. THU =&gt; 8.25, FRI =&gt; 7.0, SAT | SUN =&gt; 0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ORK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basic declarative item 3.9, constant 3.2.1,  declarative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, direct visibility 8.3, elaboration 3.9, expanded name 4.1.3, name 4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declaration  3.2.2,  object  declaration  3.2.1, package 7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7.1, package identifier 7.1, package specification  7.1, 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,  simple  name  4.1,  type  declaration 3.3.1, use clause 8.4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Pack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he entities declared in  the  visible  part  of  a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 the  entities declared in the package body are on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ackage body itself.  As a consequence, a package with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can be used for the construction of a group of related subprograms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in  the usual sense), in which the logical operation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are clearly isolated from the interna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laboration of a  package  body,  its  declarative  part  i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d,  and its sequence of statements (if any) is then exec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exception  handlers  at  the  end  of  a  package  body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during the execution of the sequence of stat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 declared  in the body of a package is only visible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nd, consequently, its value can only be changed  within  the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 In the absence of local tasks, the value of such a variab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between calls issued from  outside  the  package  to 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 in  the  visible  part.   The  properties  of such a vari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ose of an "own" variable of Algol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aboration of the body of a subprogram declared in the visibl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is caused by the elaboration of the body of the package.  H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f such a subprogram by an outside program unit raises  the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RROR if the call takes place before the elaboration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(see 3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RATIONAL_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RAT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OMINATOR : PO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EQUAL(X,Y : RATIONAL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/"  (X,Y : INTEGER)  return RATIONAL;  --  to construct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+"  (X,Y : RATIONAL) return RAT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-"  (X,Y : RATIONAL) return RAT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*"  (X,Y : RATIONAL) return RAT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/"  (X,Y : RATIONAL) return RAT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body RATIONAL_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AME_DENOMINATOR (X,Y : in out RATIONA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reduces X and Y to the same denom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EQUAL(X,Y : RATIONAL) return BOOLE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,V : RAT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: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: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_DENOMINATOR (U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U.NUMERATOR = V.NUM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EQ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/" (X,Y : INTEGER) return RAT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(NUMERATOR =&gt; X,  DENOMINATOR =&gt;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(NUMERATOR =&gt; -X, DENOMINATOR =&gt; -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"/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+" (X,Y : RATIONAL) return RATIONAL is ...  end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-" (X,Y : RATIONAL) return RATIONAL is ...  end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*" (X,Y : RATIONAL) return RATIONAL is ...  end "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/" (X,Y : RATIONAL) return RATIONAL is ...  end "/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RATIONAL_NUMB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declaration  3.1,  declarative part 3.9, elaboration 3.1 3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11, exception handler 11.2, name 4.1, package specification  7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unit  6, program_error exception 11.1, sequence of statements 5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6, variable 3.2.1, visible part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Private Type and Deferred Consta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of a type as a private  type  in  the  visible  p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erves to separate the characteristics that can be us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program  units  (that  is,  the  logical  properties)  fr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whose direct use is confined to the package (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type itself).  Deferred constant declarations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f privat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_type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dentifier [discriminant_part] is [limited] priv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rred_constant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_list : constant type_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type declaration is only  allowed as a declarative  ite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part  of  a package, or as the generic parameter decla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ormal type in a generic form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mark of a deferred constant declaration must denote a priv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ubtype of a private type;  a deferred constant  declaratio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of  the  corresponding  private  type must both be 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the visible  part  of  the  same  package.   A  deferred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with several identifiers is equivalent to a sequence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constant declarations as explained in sectio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rivate type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KEY is priv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ILE_NAME is limited priv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deferred consta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_KEY : constant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constant  3.2.1,  declaration  3.1,  declarative  item   3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constant 7.4.3, discriminant part 3.7.1, generic formal part 1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formal  type  12.1, generic parameter declaration 12.1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, identifier list 3.2, limited  type  7.4.4,  package  7,  privat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1, program unit 6, subtype 3.3, type 3.3, type mark 3.3.2, visib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1  Privat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private  type declaration is given in the visible part of a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orresponding declaration of a type with the  same  identifi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as  a  declarative  item  of  the private part of the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eclaration must be either a full  type  declaratio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of  a task type.  In the rest of this section expla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erms of full type declarations;  the same  rules  apply  als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task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ivate  type  declaration  and  the corresponding full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ingle type.  The private  type  declaration,  togethe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part,  define the operations that are available to outsi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see section 7.4.2 on the operations that are available  for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).   On  the  other  hand,  the  full  type  declaration defin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ose direct use is only possible within the pack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vate type declaration includes  a  discriminant  part, 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must  include a discriminant part that conforms (see 6.3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nce rules) and its  type  definition  must  be  a  recor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Conversely, if the private type declaration does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part, the type declared by the full type declaration (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  must not be an unconstrained type with discriminants.  The fu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an unconstrained array type.  A limited type (in  particula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 type)  is allowed for the full type only if the reserved wor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private type declaration (see 7.4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pecification of the package that declares a  private  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end  of the corresponding full type declaration, a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use of a name that denotes the private type or a sub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vate type and, likewise, to the use of a name that denotes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type that has a subcomponent of the private type.  The  only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 of  such a name are in a deferred constant declaration,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ubtype  declaration,  a  subprogram   specification,   or   an 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   moreover,  occurrences  within  derived  type defin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imple expression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aboration of a private type declaration creates a private  typ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vate  type  declaration  has  a discriminant part, this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at of the discriminant part.  The elaboration of the  full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consists  of  the  elaboration  of  the  type definition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 part,  if  any,  is  not  elaborated  (since  the 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 part  of  the  private  type  declaration  has  already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 from the given rules that neither the declaration of a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private  type,  nor the creation by an allocator of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 type  are  allowed  before  the  full  declaration  of  the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before the full declaration, the name of the private typ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a generic instantiation or in a represent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allocator 4.8, array type 3.6, conform 6.3.1, declarativ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, deferred constant declaration 7.4.3, derived  type  3.4, 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3.7.1,  elaboration  3.9, entry declaration 9.5, expression 4.4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declaration  3.3.1,  generic  instantiation  12.3,  identifier   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 type declaration 3.8.1, limited type 7.4.4, name 4.1,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, package 7, package specification 7.1, private part 7.2,  privat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,   private   type   declaration   7.4,   record  type  definition  3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lause 13.1, reserved word 2.9, subcomponent 3.3,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6.1, subtype 3.3, subtype declaration 3.3.2, type  3.3,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3.3.1,  type  definition  3.3.1, unconstrained array type 3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3.2.1, visible part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2  Operations of a Privat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that are implicitly declared by a private  type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basic operations.  These are the operations involved i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the reserved word limited appears in the  declaration), 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  selected   components  for  the  selection  of  any  discrimi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, and explici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ivate type T, the basic  operations  also  include  the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'BASE  (see  3.3.3) and T'SIZE (see 13.7.2).  For an object A of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basic operations  include  the  attribute  A'CONSTRAIN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type has discriminants (see 3.7.4), and in any case,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'SIZE and A'ADDRESS (see 13.7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 operations implicitly declared by a private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redefined comparison for equality and  inequality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 limited appears in the private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ve  operations,  together with subprograms that have a para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private type and that are declared in the visibl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re the only  operations  from  the  package  that  ar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package for the priv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 the  package  that  declares  the  private  type,  th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mplicitly declared  by  the  full  type  declaration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  However,   the  redefinition  of  these  implicitly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s allowed within the same declarative region, includ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type declaration and the corresponding  full  declaration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declared subprogram hides an implicitly declared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parameter and result type profile (this is  only  possibl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licitly  declared operation is a derived subprogram or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posite type has subcomponents of a private  type  and  is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the  package  that  declares the private type, then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mplicitly declared by  the  declaration  of  the  composit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all operations that only depend on the characteristic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vate type declaration alone.  (For example the  operator  &l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for a one-dimensional array ty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composite type is itself declared within the package that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type (including within an inner package  or  generic  pack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dditional  operations that depend on the characteristics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re implicitly declared, as required by the rules  applicabl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  type   (for   example   the   operator  &lt;  is  declare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dimensional array type if the full type is discrete). 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 implicitly  declared  at  the  earliest  place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scope of the composite type and after the full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apply to the operations that are implicitly declared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ype  whose designated type is a private type or a type decl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mplete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private type or subtype T the following attribute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CONSTRAINED Yields  the  value  FALSE  if  T  denotes  an   un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formal  private  type with discriminants;  also y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FALSE if T denotes a generic formal private  typ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ssociated actual subtype is either an unconstra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discriminants  or  an unconstrained array type; 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TRUE otherwise.  The value of this attribute 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defined type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ivate  type  declaration  and  the corresponding full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wo different views of one  and  the  same  type.   Outsi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package  the characteristics of the type are thos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.  Within these outside  program  units  the  type  is  ju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 type  and  any language rule that applies only to anothe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does not apply.  The fact that the full declaration  might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vate  type  with  a  type of a particular class (for example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type) is only relevant within the pack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quences  of  this  actual  implementation  are,  however, 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   For  example:  any default initialization of component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;  the attribute SIZE provides  the  size  of  the  full  type; 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e rules still apply to components that are task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KEY_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KEY is priv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_KEY : constant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GET_KEY(K : out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&lt;" (X, Y : KEY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KEY is new NATU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_KEY : constant KEY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body KEY_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_KEY : KEY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GET_KEY(K : out KE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_KEY := LAST_KEY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:= LAST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GET_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&lt;" (X, Y : KEY) return BOOLE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INTEGER(X) &lt; INTEGER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"&l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KEY_MANA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package KEY_MANAGER, the operations available for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KEY include assignment, the comparison for equality or inequal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GET_KEY  and  the  operator  "&lt;";   they  do  not  inclu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 such as "&gt;=", or arithmet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ly declared operator "&lt;"  hides  the  predefined  operator 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declared  by the full type declaration.  With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 explicit conversion  of  X  and  Y  to  the  type  INTEG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invoke  the  "&lt;"  operator of this type. 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function could be written as not (X &gt;= Y), since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=" is not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variable LAST_KEY, declared in the package  body,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 between  calls of the procedure GET_KEY.  (See also the No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ssignment  5.2,  attribute  4.1.4,  basic  operation  3.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3.3,  composite  type  3.3,  conversion  4.6,  declaration 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region 8.1, derived subprogram 3.4, derived type 3.4,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,  discriminant  3.3,  equality  4.5.2,  full  type  7.4.1,  full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3.3.1,  hiding  8.3, immediate scope 8.2, implicit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, incomplete type declaration 3.8.1, membership test 4.5, operation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7,  parameter  of  a  subprogram  6.2,  predefined  function  8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operator  4.5,  private type 7.4, private type declaration 7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it  6,  qualification  4.7,  relational  operator  4.5,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4.1.3, subprogram 6, task dependence 9.4, visible part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3  Deferr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deferred  constant  declaration  is  given  in the visibl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en  a  constant  declaration  (that  is,  an  object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a constant object, with an explicit initialization)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 must  appear  as  a declarative item of the privat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 This object declaration is called the full  decla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 constant.   The  type  mark  given  in  the full decla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at given in the deferred  constant  declaration  (see  6.3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or  single declarations are allowed for the deferred a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provided that the equivalent single declarations con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pecification of the package that declares a  deferred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the end of the corresponding full declaration, the use of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enotes  the  deferred  constant  is  only  allowed  in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for a record component or for a  formal  parameter  (no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ormal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aboration of a deferred constant declaration has no ot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ion of a program is erroneous if it attempts to us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erred constant  before  the  elaboration  of  the  corresponding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ll declaration for a deferred constant that has a given priv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appear before the corresponding full type declaration.  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e rules defining the allowed uses of a name that den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type (see 7.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conform  6.3.1,  constant declaration 3.2.1, declarativ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, default expression for a discriminant 3.7.1,  deferred  constant  7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 constant  declaration  7.4,  elaboration has no other effect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parameter 6.1, generic formal parameter 12.1 12.3,  identifier  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declaration  3.2.1,  package  7, package specification 7.1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7.2, record component 3.7, type mark 3.3.2, visible part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4  Limite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type is a type for which neither assignment  nor  the 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for equality and inequality is implicitl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type declaration that includes the reserved word limited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ed  type.   A  task  type is a limited type.  A type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ype is itself a  limited  type.   Finally,  a  composite  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f the type of any of its subcomponents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available for a private type that is limited are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4.2 for private types except for the absence of assignment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efined comparison for equality and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formal parameter whose type is limited and whose declar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plicit subprogram declaration, the mode out is only allow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private and the subprogram declaration occurs  within  the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package  that declares the private type.  The same ho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parameters  of  entry  declarations  and   of   generic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  The corresponding full type must not be limited i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s used for any such formal parameter.   Otherwise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type  is  allowed  (but  not  required)  to  be  a  limited  typ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 it  is  allowed  to  be  a  task  type).   If  the  full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to  a  limited  private  type  is  not  itself limi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for the type is available within the package, but  not 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consequences of the rules for limite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 explicit initialization is not allowed in an object declaratio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the object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default expression is not allowed in a component declaration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the record component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 explicit initial value is  not  allowed  in  an  allocator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d typ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generic formal parameter of mode in must not be of a  limited 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ules do not exclude  a default expression for a form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limited  type;  they do not exclude a deferred constant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f the full type is  not  limited.   An  explicit  declaration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operator is allowed for a limited type (see 6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  are  not  available for a limited composite type (see 3.6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4).  Catenation is not available for a limited array type (see  3.6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I_O_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FILE_NAME is limited priv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OPEN (F : in out 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CLOSE(F : in out 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READ (F : in FILE_NAME; ITEM : out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WRITE(F : in FILE_NAME; ITEM : in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FILE_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_NAME : INTEGER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_O_PACK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body I_O_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: constant := 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FILE_DESCRIPTOR is record  ...  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: array (1 .. LIMIT) of FILE_DESCRIP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OPEN (F : in out FILE_NAME) is  ...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CLOSE(F : in out FILE_NAME) is  ...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READ (F : in FILE_NAME; ITEM : out INTEGER) is ...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WRITE(F : in FILE_NAME; ITEM : in  INTEGER) is ...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_O_PACK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xample above, an outside subprogram making use of I_O_PACK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file name by calling OPEN and later use it in calls  to  R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  Thus, outside the package, a file name obtained from OPE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 of  password;   its internal properties (such as containing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are  not  known  and  no  other  operations  (such  as  addi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internal names) can be performed o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is characteristic of any case where complet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a type is desired.  Such packages serve a dual purpos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 user from making use of the internal structure of the typ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 the notion of an  encapsulated  data  type  where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type are those given in the packag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ggregate  4.3,  allocator  4.8,  assignment  5.2, 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4.5, component declaration 3.7, component type 3.3, composi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, default expression for a discriminant 3.7,  deferred  constant  7.4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type 3.4, designate 3.8, discriminant specification 3.7.1,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2,  formal parameter 6.1, full type 7.4.1, full type declaration 3.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ormal parameter 12.1 12.3, implicit declaration 3.1,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, mode 12.1.1,  object  3.2,  operation  3.3,  package  7, 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4.5,  private  type  7.4,  private  type  declaration 7.4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3.7, record type 3.7, relational operator 4.5, subcomponent 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6, task type 9.1 9.2, typ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Example of a Table Managem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xample  illustrates  the use of packages in provid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cedures with a simple interfac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o define a  table  management  package  for  inser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 items.   The  items  are  inserted  into  the table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 Each inserted item has an order number.  The items ar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order number, where  the  item  with  the  lowest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retriev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user's  point  of view, the package is quite simple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lled ITEM designating table items, a procedure INSERT for 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 and  a  procedure  RETRIEVE  for obtaining the item with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umber.  There is a special item NULL_ITEM that is returned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is  empty,  and an exception TABLE_FULL which is raised by INSE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is already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ketch of such a package is given below.  Only the specifi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expos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TABLE_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_NU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_C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_TYPE :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_ITEM : constant ITE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DER_NUM | ITEM_CODE | QUANTITY =&gt; 0, ITEM_TYPE =&gt; '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INSERT  (NEW_ITEM   : in 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RETRIEVE(FIRST_ITEM : out 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_FULL : exception;  --  raised by INSERT when tabl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ails  of  implementing such packages can be quite complex;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y involve a two-way  linked  table  of  internal  items.   A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 procedure  EXCHANGE  is used to move an internal item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y and the free lists.  The initial table linkages are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part.  The package body need not be shown to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body TABLE_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: constant := 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ype INDEX is INTEGER range 0 ..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TERNAL_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 :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C    :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D    :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: array (INDEX) of INTERNAL_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_BUSY_ITEM : INDEX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_FREE_ITEM : INDEX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FREE_LIST_EMPTY return BOOLEAN is ...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BUSY_LIST_EMPTY return BOOLEAN is ...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EXCHANGE (FROM : in INDEX; TO : in INDEX) is ...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INSERT (NEW_ITEM : in ITE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REE_LIST_EMPT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ise TABLE_F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remaining code f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NSE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RETRIEVE (FIRST_ITEM : out ITEM) is ...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initialization of the table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ABLE_MANA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 Example of a Text Handl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 illustrates  a simple text handling package.  The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visible part;  the implementation is hidden from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part and the package body (not sh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user's point of view, a TEXT is a variable-length string.  Ea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has a maximum length,  which  must  be  given  when  the  obje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,  and  a  current  value, which is a string of some leng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the maximum.  The maximum possible length of a text objec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defined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ckage  defines first the necessary types, then functions tha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istics of objects of the type, then the conversion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exts  and  the predefined CHARACTER and STRING types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tandard operations on varying strings.   Most  oper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 on strings and characters as well as on the type TEXT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 number of explicit conversions the user ha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TEXT_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: constant := SOME_VALUE;  --  implement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ype INDEX is INTEGER range 0 .. MAXIM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EXT(MAXIMUM_LENGTH : INDEX) is limited priv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LENGTH (T : TEXT) return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VALUE  (T : TEXT) return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EMPTY  (T : TEXT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TO_TEXT (S : STRING;    MAX : INDEX) return TEXT;  --  maximum lengt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TO_TEXT (C : CHARACTER; MAX : INDEX) return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TO_TEXT (S : STRING)    return TEXT;  --  maximum length S'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TO_TEXT (C : CHARACTER) return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&amp;" (LEFT : TEXT;      RIGHT : TEXT)      return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&amp;" (LEFT : TEXT;      RIGHT : STRING)    return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&amp;" (LEFT : STRING;    RIGHT : TEXT)      return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&amp;" (LEFT : TEXT;      RIGHT : CHARACTER) return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&amp;" (LEFT : CHARACTER; RIGHT : TEXT)      return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="  (LEFT : TEXT; RIGHT : TEXT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&lt;"  (LEFT : TEXT; RIGHT : TEXT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&lt;=" (LEFT : TEXT; RIGHT : TEXT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&gt;"  (LEFT : TEXT; RIGHT : TEXT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&gt;=" (LEFT : TEXT; RIGHT : TEXT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T (OBJECT : in out TEXT; VALUE : in 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T (OBJECT : in out TEXT; VALUE : in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T (OBJECT : in out TEXT; VALUE : in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APPEND (TAIL : in TEXT;      TO : in out 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APPEND (TAIL : in STRING;    TO : in out 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APPEND (TAIL : in CHARACTER; TO : in out 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AMEND (OBJECT : in out TEXT; BY : in TEXT;      POSITION : in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AMEND (OBJECT : in out TEXT; BY : in STRING;    POSITION : in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AMEND (OBJECT : in out TEXT; BY : in CHARACTER; POSITION : in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amend replaces part of the object by the given text, string,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starting at the given position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LOCATE (FRAGMENT : TEXT;      WITHIN : TEXT) return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LOCATE (FRAGMENT : STRING;    WITHIN : TEXT) return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LOCATE (FRAGMENT : CHARACTER; WITHIN : TEXT) return 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all return 0 if the fragment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EXT(MAXIMUM_LENGTH : INDE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   : INDEX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: STRING(1 .. MAXIMUM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EXT_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 of the text handling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opens an output file, whose name is supplied by the string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VICE :] [FILENAME [.EXTENSIO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standard  defaults  for  device,  filename, and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name is passed to EXPAND_FILE_NAME as a  paramet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expanded version, with any necessary defaul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EXPAND_FILE_NAME (NAME : STRING) return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EXT_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_DEVICE    : constant STRING := "SY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_FILE_NAME : constant STRING := "RESUL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_EXTENSION : constant STRING := ".DA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_FILE_NAME_LENGTH : constant INDEX := SOME_APPROPRIATE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NAME : TEXT(MAXIMUM_FILE_NAME_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(FILE_NAME,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MPTY(FILE_NAM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(FILE_NAME, DEFAUL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OCATE(':', FILE_NAME)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(FILE_NAME, DEFAULT_DEVICE &amp; 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OCATE('.', FILE_NAME)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(DEFAULT_EXTENSION, TO =&gt; 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VALUE(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EXPAND_FIL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