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'M-One V1.7</w:t>
        <w:tab/>
        <w:t>Update of TRASH'M-ONE V1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'M-One Was Trashed By DEFTRONIC of CRI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TRASH'M-One uses these libs/files 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mathtran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re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utility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ARC:TRASH'M-One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ARC:TRASH'M-One.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wapfile0 T:Swapfile1 T:Swapfile2 T:Swapfile3 T:Swap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wapfile5 T:Swapfile6 T:Swapfile7 T:Swapfile8 T:Swapfil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TRASH'M-One uses these libs/files 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  <w:tab/>
        <w:t>68010 Assembler in this version (Disassembler will 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nstructions:</w:t>
        <w:tab/>
        <w:t>bkpt,movec,moves,move from ccr,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ot Done Yet, But Will Come 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.library</w:t>
        <w:tab/>
        <w:t>Changed with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20,68030,68040,FPU,MMU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Ideas Maybe Coming in Newer Updates 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  <w:tab/>
        <w:t>{</w:t>
        <w:tab/>
        <w:t>Change To Fast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ab/>
        <w:t>Help</w:t>
        <w:tab/>
        <w:tab/>
        <w:t>Find Near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>CustomRegs Data is going to be placed as a file! (Bo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Preferences 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DS Clear On/Off included (look in assembler/assemb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ssemble % (look in assembler/assemb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Auto Backup (Every Time You Write Your source, The File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name Will be renamed to *.Back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Save Marks (Save Your 10 Marks In Sourc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r File Will Get 40 Bytes long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Hold Cursor X (Try It, move the cursor around, makes the curs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(when moving up or down) to same xpos when 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Menu Prefs has been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a</w:t>
        <w:tab/>
        <w:t>TRASH'M-One.pref moved from S: to ENVARC: if using kickstar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SSIGN ENVARC: S: in your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  <w:tab/>
        <w:t>New Function: Screen Mode Chooser (Sorry V1.1-3 Users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ced &amp; 1BPL). But 2.0 or higher can choose differen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o on... Due to the screenmode inplant, the text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bar is slightly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  <w:tab/>
        <w:t>New Assembler Prefs Menu Added (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Can Choose the processor you want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Pref file 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Req.library "Extensions" can NOW be user defined, chang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about req.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Extension can be made by using an "|"(or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s|*.asm" both *.s and *.asm will be prin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Return Switch Upper &amp; low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Return Switch Left &amp; Righ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ack (history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ER for the AMIGA is here! (XPK File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Modifycations to old Assembler Instructions 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MEXIT [Nr of endc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IFC</w:t>
        <w:tab/>
        <w:tab/>
        <w:tab/>
        <w:t>New Wildcard example: IFC "\1","On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"?" is met the rest of "\1"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LocalLabels in global area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j</w:t>
        <w:tab/>
        <w:t>move.l</w:t>
        <w:tab/>
        <w:t>#q|.loop,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-1,</w:t>
        <w:tab/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op</w:t>
        <w:tab/>
        <w:t>addq.w</w:t>
        <w:tab/>
        <w:t>#1,</w:t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7,</w:t>
        <w:tab/>
        <w:tab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q|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dc.w</w:t>
        <w:tab/>
        <w:t>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it</w:t>
        <w:tab/>
        <w:t>move.l</w:t>
        <w:tab/>
        <w:t>#j|.loop,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op</w:t>
        <w:tab/>
        <w:t>dc.w</w:t>
        <w:tab/>
        <w:t>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Assembler instructions 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/6</w:t>
        <w:tab/>
        <w:t>IncIFF</w:t>
        <w:tab/>
        <w:t>Name,[Length]</w:t>
        <w:tab/>
        <w:t>Reads iff file and convert i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. Bitplanes lie horizontal. (Interle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JumpError LABEL</w:t>
        <w:tab/>
        <w:tab/>
        <w:t>Jumps to user routine when error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accu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4 functions below, Do Not work in macr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REM</w:t>
        <w:tab/>
        <w:tab/>
        <w:tab/>
        <w:t>Skip source text until "EN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NDREM</w:t>
        <w:tab/>
        <w:tab/>
        <w:tab/>
        <w:t>Stops "REM" command, ofcourse "ENDR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used for 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TEXT</w:t>
        <w:tab/>
        <w:tab/>
        <w:tab/>
        <w:t>copy source text to code until "EN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NDT</w:t>
        <w:tab/>
        <w:tab/>
        <w:tab/>
        <w:t>stops "T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AddWatch [Label],[A/S/H/D/B]</w:t>
        <w:tab/>
        <w:tab/>
        <w:t>ASCII,STRING,HEX,DEC,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atch [Label],[P],[Type],[A/S/H/D/B]</w:t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atch [Label],[M],[Width]</w:t>
        <w:tab/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Type]</w:t>
        <w:tab/>
        <w:t>=[DC.L,DC.W,DR.L,DR.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Tabs is allowed in Addwatch</w:t>
        <w:tab/>
        <w:t>[WIDTH]</w:t>
        <w:tab/>
        <w:t>=BITM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IncLink</w:t>
        <w:tab/>
        <w:tab/>
        <w:tab/>
        <w:t>Reads Linker file, Reloc it &amp; Ge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only handle 1 section pr. file &amp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 in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ref's, xdef's &amp; global'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ref   (extern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ef   (exter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obal (globaliz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INCIFFP</w:t>
        <w:tab/>
        <w:t>Name,[ColStart]</w:t>
        <w:tab/>
        <w:t>Reads iff file and grabs the Palette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[ColStart] is'nt set it will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raw, but if ColStart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will be useable for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Start UnSet Format:</w:t>
        <w:tab/>
        <w:t>dc.w Col1,Col2,Col3,Col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Start Set Format: </w:t>
        <w:tab/>
        <w:t>dc.w ColStart,Col1,ColStart+2,Col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GETR</w:t>
        <w:tab/>
        <w:t>[REGS]</w:t>
        <w:tab/>
        <w:tab/>
        <w:t>Get A Register not represented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put it in Userdefined Label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X0</w:t>
        <w:tab/>
        <w:t>GetR</w:t>
        <w:tab/>
        <w:t>d0-d1/a0-a7</w:t>
        <w:tab/>
        <w:t>;X0=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1</w:t>
        <w:tab/>
        <w:t>GetR</w:t>
        <w:tab/>
        <w:t>d1/a0-a7/X0</w:t>
        <w:tab/>
        <w:t>;X1=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QREPT</w:t>
        <w:tab/>
        <w:t>[Nr Times]</w:t>
        <w:tab/>
        <w:t>Just Like Rept, But it just copi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ot faster! Code Will Only Work with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QRept Area, jmp's &amp; jsr'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oc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ENDQR</w:t>
        <w:tab/>
        <w:tab/>
        <w:tab/>
        <w:t>End of QRep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Command Mode 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IB</w:t>
        <w:tab/>
        <w:tab/>
        <w:t>Inse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@B</w:t>
        <w:tab/>
        <w:tab/>
        <w:t>Displa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CSS</w:t>
        <w:tab/>
        <w:tab/>
        <w:t>Changed to IS</w:t>
        <w:tab/>
        <w:tab/>
        <w:t>(Insert S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=C [Name or #]</w:t>
        <w:tab/>
        <w:t>Display Custom Regs</w:t>
        <w:tab/>
        <w:t>Name example:</w:t>
        <w:tab/>
        <w:t>=c blt?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EL</w:t>
        <w:tab/>
        <w:tab/>
        <w:t>Extend Labels</w:t>
        <w:tab/>
        <w:tab/>
        <w:t>Useful for demo'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>than one p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=S[Start Char]</w:t>
        <w:tab/>
        <w:t>SymbolTable</w:t>
        <w:tab/>
        <w:tab/>
        <w:t>Nothing New, But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start char and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playing it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oose. Example: 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=L</w:t>
        <w:tab/>
        <w:tab/>
        <w:t>Offset Label Finder</w:t>
        <w:tab/>
        <w:t>This Command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find labels with 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sh'm-On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Offset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no se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's 1,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definition then use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 the number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  <w:tab/>
        <w:t>WHY</w:t>
        <w:tab/>
        <w:tab/>
        <w:t>Error Text Dump</w:t>
        <w:tab/>
        <w:tab/>
        <w:t>Get Text Stored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YPTR. WHYPT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a tex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:   move.l #.Txt,WHY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txt dc.b 'This is a message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Modifycations to old Functions in Command Mode 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D</w:t>
        <w:tab/>
        <w:t>[StartAddress]</w:t>
        <w:tab/>
        <w:tab/>
        <w:tab/>
        <w:t>Sets The start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Start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Editor 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Free Memory in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ssemble indicator in Bottom of Screen : A = Just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 = have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 = Sourc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lock indicator in Bottom of Screen</w:t>
        <w:tab/>
        <w:t xml:space="preserve"> B = Grapp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 = Block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Time in Bottom of Screen</w:t>
        <w:tab/>
        <w:tab/>
        <w:t>Useful when tim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Alt + Up</w:t>
        <w:tab/>
        <w:tab/>
        <w:t>10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Alt + Down</w:t>
        <w:tab/>
        <w:tab/>
        <w:t>100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Ctrl + e</w:t>
        <w:tab/>
        <w:tab/>
        <w:t>Search &amp;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and Tabulator is now definable. (Can only be defined at text 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For Normal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T-------T-------T-------T-------T-------T-------T-------T-----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For AbNormal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T-------T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length is not the same. After the user defin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TAB'S get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Ctrl+(1-9)</w:t>
        <w:tab/>
        <w:tab/>
        <w:t>Jump Mark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Ctrl+Shift+(1-9)</w:t>
        <w:tab/>
        <w:t>Set  Mark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F1-F10</w:t>
        <w:tab/>
        <w:tab/>
        <w:tab/>
        <w:t>Swap Source inplemented, now you can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s in TRASH'M-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nction uses the "t:" dir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't all the source in 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 the t: dir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Source No. indicator</w:t>
        <w:tab/>
        <w:t>for Swap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lt+Shift+Up</w:t>
        <w:tab/>
        <w:tab/>
        <w:t>Scroll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Alt+Shift+Dwn</w:t>
        <w:tab/>
        <w:tab/>
        <w:t>Scroll O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Monitor 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s</w:t>
        <w:tab/>
        <w:t>Search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g</w:t>
        <w:tab/>
        <w:t>Grab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New Functions in Debugger 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Ctrl + e</w:t>
        <w:tab/>
        <w:t>Extern (Loads Extern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in AddWatch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BUG REPORT And Changes 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in offset command, Now it wo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ENDOFF wasn't implemented, even when it was documen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when using REPT in macros, Stack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BUG FIXED in Create Directory, Second time a dir was crea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was shorter, it linked the last characters fro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BUG FIXED, RAD: Works Perfectly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Editor, Replace &amp; Exchange mad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ash'm-one Went Down) and now it also stops at the last f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Debugger, Watches are kept as long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 the source, but are erased if the addwatch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BUG FIXED in Write Source, Replace File? did'nt work when au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The TRASH'M-One Stack is now read from CLI or Work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igher Stack if there is a problem with writing objec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table or using offset label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Editor, Search &amp; Exchange had a problem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to the second line if found something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with 1 and when you then used the cursor up it C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INCIFF, did'nt work on amiga's with chip ra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lso the mas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Addwatch(assembler), registers could'nt b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Bug FIXED in Watch(Debugger), if a watch was a pointer and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was an odd address, it CRASH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REM Command ENDR Changed to ENDREM, because conflict with Endr(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acc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</w:t>
        <w:tab/>
        <w:t>Minor Bug Fixed while reading prefs, now reading from ENV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Assign ENVARC: to RAM: may cause troubles..(2.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Should you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</w:t>
        <w:tab/>
        <w:t>I Have now A4000 and i quickly found out that the debugger and 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work, because for a long time ago the vectorbase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ddress $00000000, now it's different. There'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MU is Present. But The Bug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  <w:tab/>
        <w:t>Delete Sources in Hold Removed! Troubles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'M-On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  <w:tab/>
        <w:t>Change Source Had Some Minor bugs, memory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with Trash'm-One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ronic of Crion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