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formation on MM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  Files in this pack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 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1. Load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2.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3. Removing MM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4. More about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e MMUPDATE.DOC for latest implementation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sic modules and samples are constantly growing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, it becomes interesting to compress those files to sa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disk. However, files compressed using "standard"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may be played by only a few players and can't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into any conventionnal tracker for editing and composing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MCMP offer you the pos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is a conventionnal compression utility that will compres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and samples, giving approximatively the same rati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with any popular compression utility.  It is not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sound compression like MPEG2, for example, which may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gound compression ratio, but modifies the data and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sound quality.  MMCMP does not modify the original soun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compressing a compressed file (using MMUNCMP) gives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special with MMCMP is the small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) utility (MMTSR.COM) which, once loaded, decomp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 compressed files when they are loaded by "ANY"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er.  So you DON'T NEED TO DECOMPRESS MODULES AND SAMPLES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BACK AND USE THEM! However, due to technical reasons, MMTSR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 module when, within a tracker, you save them b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You'll have to do this "manually" with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this shall be soon possible, as I'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Jeffrey Lim, the author of *Impulse Tracker*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compression/decompression routines.  A few track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kind of sample compression, but as far that I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be the first tracker (I guess) with suc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(ratio approximatively equal to ZIP, ARJ, LZH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or thric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M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80386 based or better computer (does anybody st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se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ound 350k of free conventionnal memory (MMCMP/MM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64 k of free exTended memory OR 64k of free exPanded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TS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free space on your drive C: (for MMTSR only) to un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the size of a big module is 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quirements may change with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eatures" section down here and the MMUP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EXE      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NCMP.EXE     Th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.COM       The TSR version of MM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.DOC       Technical information on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   Information on previous,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Small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distribute MMCMP, see the legal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can actually compress module of the following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everything supported by the specified track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3M: Scream Tracker 3 module (ST3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lib samples not supported (who cares.:]) but MMCM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bits samples even if ST3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T:  Impulse Tracker module (IT 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XM:  Extended Module (Fast Tracker 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D: Amiga MOD format (made with any good MOD tracker, excep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s with only 15 instruments, they are 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also handles samples files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Player / Scream Tracker 3 Sample file (often refered as S3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ulse Track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trackers with which MMCMP has been tes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might work correctly with module made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rackers as long as modules don't hold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but it is possible that MMCMP might not hand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was said to be "currently unsupported" by those tracker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lot of other sample format as well as instrument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ably XI) shall be implemented SO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, MMCMP supports only 8/16 bits mono compression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much though, because data like patterns, which aren't s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too, exactly like samples.  It only means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eo samples will soon have their own compression schem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ressed much better.  However, among currently suppor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, none of their respective trackers actually suppor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, so stereo support won't be implementedd until it ha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ress a module, simply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CMP filename [filename] [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" may include a drive letter, a full path, as well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 wildcards.  You may also specify more than on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must be specified.  Omitting filenam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*IMPORTANT NOTE: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&gt; MMCMP WILL REPLACE THE ORIGINAL FILE with the compressed one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ed during the process.  The new file will the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date and time, than the original one.  If an error occu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, the file will remain unchanged.  If your file i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", MMCMP won't be able to replace it and will save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temporary file, giving you the 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a file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UNCMP filename [filenam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llows the same rules than for MMCMP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MUNCMP, like MMCMP will replace the compressed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one.  It will also behave like MMCMP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Loading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is loaded by typing "MMTSR" at the prompt. 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of exPanded memory -OR- 64k of exTended memory (this amou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figurable in future versions of MMTSR) and takes 2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nal memory for itself.  By default, MMTSR only us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but if you don't have expanded memory o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, you MUST specify 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gt; MMTS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t "high" if you can, by typing "lh mmstr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doesn't use "low" memory used by most applications.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in memory, it will systematically decompress an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as a MMCMP-style compressed files. Technically sp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file BEGINNING with the "ziRCONia" sign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Enabling/Disa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may be enabled/disabled anytime if you think i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else in your system.  To desactivate MMTS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MTSR off" and to reactivate it, type "MMTSR on"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Removing MMTSR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if you want to free all the memory it uses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rom memory by tying "MMTSR rem".  However, if an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of other TSR (Terminate and Stay Resident program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after MMTSR, it may be impossible for MMTSR to remo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memory, because it could corrupt other program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 One way to resolve this problem is to load MMTSR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TS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. More about MMTS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compressing a files, MMTSR creates a tempory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drive C: (C:\_~zirc~_.tmp, but this sha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 of MMTSR)  This means that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k correctly if some program opens more than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once, or if there's not enough free space on this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decompressed file.  Of course, a player may 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into memory, as long as a compressed file is not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 is closed first.  Usually, trackers and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ore than one module or sam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since every compressed file is decompres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program that scan every files to get their name, inf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sequently slowed down during scanning i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plicitely support compressed files.  As for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Tracker recognize the 'header' part of compres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hus scan file as fast as if they we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usic is playing while a file is being decompressed,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might occur with the playback, only during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player/tracker you are using.  But don't wor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hurt ;)  This is only due to the way the comput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 events", i.e, most of the time, decompress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 and playing music in background can't be d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Under certain circumstances, MMTSR let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normally, but sometimes playback is slowed down,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lly depends on your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performs a READ ONLY decompression, i.e. any progra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, may read any compressed module, but attempting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WHILE it is STILL open will return an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attempted to write, like if it was a read-onl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corruption of the compressed file since the player/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file as a non-compressed file.  However, since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into those files and trackers usually rewrit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thermore, using MMTSR to load modules or samples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a newer version of MMCMP (with new compress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 only adding new module format or that sort of thing does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here) might crash your computer.  It doesn't do anything b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'll have to reboot your system.  It might also not cr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t will only load data in a wrong manner, and resul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table (for example, a sample could sound like garbage)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save and overwrite your file after it has been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ys, DATA CAN'T BE MODIFIED and will remain lik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use MMUNCMP to decompres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l because MMTSR, being resident in memory and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, can't interact with the user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o keep MMTSR as small as possible so it doesn'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no check or verification is done for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not supported by the current verion of MMTSR. MMTS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efuse to decompress a file if it can't "understand"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ly, you should always use the latest version of MMTS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work has to be done around MMTSR to improve it, and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will probably be released soon to let the us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(temporary file path, extended/expa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)  Check the file MMUPDATE.DOC, and for technical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, see MM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THING THAT COULD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WHOEVER OR WHATEVER, RESULTING FROM ANY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YOU ARE AUTOMATICALLY ACCEPTING THI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RIGHTS OF INTELLECTUAL PROPERT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PART OF THIS SOFTWARE, NOR YOU MAY ADD OR REMOVE ANYTHING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FILES.  IF YOU'RE NOT A DISTRIBUTOR, YOU MAY HOWEV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IT, AS LONG AS EVERY FILES ARE PACKAGED O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NO FILE IS MODIFIED OR REMOVED.  YOU MAY ARCHIVE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DVERTISING PURPOSE ONLY, BUT THIS SOFTWAR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Y WAYS IN THIS ADVERTISING NOR RELATED TO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CONSENT. YOU MAY NOT CHARGE ANYTHING FOR THIS SOFTWARE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STRIBUTORS WHO ARE INTERESTED IN THIS SOFTWARE OR ANYBODY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COMMERCIAL USE OF IT OR PARTS OF IT MUST GET MY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opy it, please archive or compress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CMPxyy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x' and 'yy' are the version number (x.yy).  For Beta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last 'y' by a 'b'. 'eee' is simply the extensio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r. Since there's some work being done between Jeffrey 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Impulse Tracker, and me, you may also distribute M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long with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sorry if this doc contains errors or some information is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if you wish to notify anyht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naly conceive the compression algorithm two or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o, and after having written from scratch thre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y program (the third is the good one) here it is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been really alone,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Lim: For spending a lot of time trying to fix bu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acker, while bugs were within my program, (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MTSR...:] )  Also helped me to spread my progra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world by putting my program along with hi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*Impulse Tracker* of course...) Also did beta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ta testing.  Thanks a l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Pouliot (Kryn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ld me a simple way to make MMTSR remova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y 'remove' code was inspired.  And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s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ers:   Nicolas Szapiel (Moonbeam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olas Roberge (Populous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uel Cote (Balrog / 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minic (Mamm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one else who uses my program, and all those who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info, questions, bugs reports (...shouldn't happen ;]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if you find my utility VERY convenient, and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orth something (well... anything), maybe you c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'something' ;)  Seriously, MMCMP is NOT a very big utilit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n't" ask anything for it.  I've spent many many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ive, code and debug this utility, and I'm still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software is meant to please the whole planet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happy and generous, follow your feelings!  And if peop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eel the same way, get together to form an happy and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!  I know an university student who works hard to pay h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s that would be very happy to receive a little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envelope in his little snail-mail box :-)  I will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/nick or whatever you want (simply specify it) into a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people" list!  (Why is there not such a list yet???) 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 e-mail accout, I'll send you personnaly every releas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So... open your mind, feel the generous person within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said in the intro, my compression algorithm sha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to Impulse Tracker, so watch this out!!!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sk or report something, or for any com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assone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Emmanuel.Giasson@ift.ulaval.ca (sam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MMCMP    (or whatever else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shall have this mail account up to april '98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, rue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-Redempteur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K 1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hall also still be good for a couple of yea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a Canadi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ct - OVERFLOW - (418) 659-1872.  This is my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site.  Simply leave me (Zirconia)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don't forget to see what the BBS has to offe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IR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 this 'may' not be very serious,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'IRC net' (may be not the 'underground net')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ickname 'Zirconia', often on channel #quebec or #b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ell, as for now...).  Try between 7pm and 2am, Ea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rican time (-6h00 GMT I gu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porting me bugs, please, try to be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!  If you wish to use my compression algorithm, ask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only want to get the algoritmh to decompress data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eems to be the same thing, but in fact,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r) you may ask me (because I haven't yet include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) or wait until it is integrated to IT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shall be there for anybody (i.e.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) who might like to add support for compressed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THE MMUPDATE.DOC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