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o come in next rele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 96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 A LOT from the non-public beta version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things: EVERYTHING! This is the first "real" version ;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6: VERSION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16 bits sa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.XM module format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MMTSR doesn't allow anymore to write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ed module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6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Sometimes, both MMCMP and MMUNCMP didn't comp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matching, for example, *.IT . Last file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kipped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16 bits sample compression is also supported in S3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 96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a few litt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 Compressed modules now have a different head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.  This is to add flexibility to MMCMP and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t of new feature to be added without any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format.  This also prepare 'merging' with Impl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ker.  So you MUST use MMCMP VERSION 1.20 OR 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: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Particular support for messages attached within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ition: ExPanded memory support for MMTSR.  Expande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, and ExTended must be specifi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MTS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MMTSR is now removable from memory!!  Usage: MMTS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anks to Krynos a.k.a Robert Pouli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 96: VERSION 1.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es: MMTSR was incorrectly checking if it could or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 from memory, and MMCMP/MMUNCMP sometimes 'forg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close files, and no other files c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 96: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=&gt; Addition:  MOD support!!  Supports any MOD type from 4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nels, unless there's weird new things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ever, MMCMP doesn't recognize (yet) old MOD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only 15 instruments)  Also, MOD compression is no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good as ZIP for example, because patterns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s are VERY 'ZIP-appealing', and I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ader uncompressed (MODs have a big header...)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y to improve MMC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list here any bugs I shall fix in next versions, or "unharm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I don't really know how to fix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pplication (like DOS MEM.EXE) may issue a memory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QEMM.  However, error of the "Abort, Retry, Ignore, F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 may often be resolved with "Ignore" or "F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thin Cubic Player 1.666, computer may hang if CP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 a module (in file scanning) WHILE music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fixed as soon as poss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CMP/MMUNCMP/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ther module format support: MTM, and maybe others...  (any -good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ereo compression support (if some module format *really*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ome new compression schemes to improv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Sample file compression!  For those who compose, and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s on their HD, it should be very useful!  Samp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individually, exactly lik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ll in memory" decompression, so it is faster than using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utility to configure MMTSR (memory to b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, path and filename for temporary file,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file ext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don't forget to use this wonderful Impuls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