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ee Space Utility V1.4   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on the heels of last months, I became annoyed with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... so.. I rewrote the whole damn thing... enjoy.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as an external door with no dropfile... and run it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have it display the file just before an upload..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et to show the user everytime the file menu is load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the border it produces, wait a while,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2.0 which will support a separate wave code I think it might be ~LK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doesn't conflict and have it search the file.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ansi and I'll hard code it into the executable and send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certed effort went into making this code harmful.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... don't come crying to me or to XPS...(we'll just laugh.. a l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so much so that we'll cry... =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ove the exe and the batch file to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batch so that it matches your system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Add a line in somewhere that will run diskspce.ex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Add another line to display the free.ans file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all th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the ANSi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