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INFO]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made in a rush-time...this means that it didn't take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Actually the idea came from Speed Freak, after we came ba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vouz with Burps and The Knight in the ZHQ of Fuel...He was saying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up all night and code a W-replacer...OK I said, but half an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reak fell asleep, and i coded on thill 4 o'clock in the night (w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about 12.30, and Speed was kinda happy/tired of the booz...ah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'bout the ppe. What it actually does is letting the user chang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 like pwd/phone number/etc... but the NICE thing i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PSA support, so this means it detects or your system has this p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not!!! If it is, the user will be able to change it (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LY-W.CFG) and if it isn't installed he won't be able to ed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fully HOTKEY/LIGHTBAR supported so everybody is hap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INSTALLATION]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LY-W.PPE go into pcbsetup,B,B and edit (F2)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nt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(level) (drive):\(path)\TLY-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(level)=a certai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ive)=drive contain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) =path contain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DISCLAMER]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PE fucks up yar system, burns out yar monitor, fucks yar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yar fathers' dick (he would like that I guess), eats ya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up yar house, and so on... That would be very cool.. err.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!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[BUG REPORTS]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r, normally seen no bugs, but who knows ,if you find on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TLY-board you can find, or better still, at my ow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lout zone +32-16-48837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[RESPECT GOES OUT TO]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gel,Speed Freak,Fatty,Iron Crack,SAD,Wild Thing,Venior,Byte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s,SAD,The Knight,Necrofiliac,Count Drakula,Spritual Steven,My L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ly-crew,the fuel-crew,the bpi-crew and all the other guys wh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scene a respected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[END]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pe? Call the chillout zone (+32-16-488373) and page me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You've got 99% chance that i'll accept your cry for hel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UUUUUUUUUUUTTTTTTTTTTTTTAAAAAAAAAAAAAAAAiiiiiiiiiiiiiiii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you can also reach me through CowNet on 88:132/6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