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G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g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G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  Som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programs can be set to cache disk reads only, avoi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sive asychronous delayed writes that interfere wit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2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or the P numeric parameter should be 1.  A value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The cheapest such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ate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0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3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4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, BIX, GEnie (IBM Roundtable),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 199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1376 Nov 29 06:28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0E7E14C2   71376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3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4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5      GSZ Reference Rev Nov-29-93       Typeset 11-29-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