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groov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updated version of groovyLINE the first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it had bugs and now they are all fix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oovyline has alot of cool features so check it ou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y just put this ppe into your CMD.LST or login skript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ld be groov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really nothing to configure in this oneliner..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wy, maybe in the next version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