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Ban With Reason v.60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By BARNEY HATER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R-BAN.PPE Is a PPE that displays on the screen, to a banned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they were banned from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Unzip to a dir. &lt;Preferably \PCB\PPE\tfr-ban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Put as the very first thing in your logon script.  No need to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 records, or CMD.LSTs or PCBSETUP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dit the BAN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BANNED you have fifty (50) entri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Name Of User B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Reason You Bann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&gt; Name Of User B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&gt; Reason You Bann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T EVER UPLOAD PORN HER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k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ii are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60 - This was made because i hate being banned from someplac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ing why.  it took a while to figure out how to do thi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worth the time and effort.  Expect a customizable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(s) .65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11-1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 Of Bugs! EMail Me At ACID@ZIP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