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/- Contact TMS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Requests: tms@netrom.com -/- IRC: #TMS on any Efnet server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Prez: cassidy@netrom.com -/- WWW: tms.netrom.com/~tms     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[ TODAY.PPE ]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All code by Cassidy 1/15/9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X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HTML/CGI/WWW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possibly the most pathetic ppe i've ever written but it does ha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ery few good points to it. Mainly I like it because it gives you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ttle info for logons.. a welcome, the date, the time, where your cal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rom, and who logged on last. Pretty simple but it's exactly what I wan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to be. Theres alot of room for improvment if you wanna do it ju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code in this one even my sloppy babble is simple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ut this ppe in your logon script, make sure you keep the files togeth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it will mess up the first time it's run (after that the today.dat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-created so it doesn't matter) all you really need is the TODAY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Nothing to it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Greets &amp; Info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l the TMS Crew, who month after month drive me crazy but still make it a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 of a good tim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ntact me for some odd reason cassidy@netrom.com - this PPE is FREE d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you please to alter it to your liking or print it out and make a sp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det helmet out of it, I really can't get that hyper about 5 mins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if it's even that.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y: DR�WN - TM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