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 </w:t>
      </w:r>
      <w:r>
        <w:rPr/>
        <w:t>۲� ��� ���� ���� ۲� ��� ���� ��� ���� ���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 ���� </w:t>
      </w:r>
      <w:r>
        <w:rPr/>
        <w:t>۲� ۲�  ۲� ۲�  ۲� ۲�  ��� ۲�  ۲� ۲� ۲�  ۲�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۲� ���  ۲� ۲�  ۲� ۲�  ۲� ۲�      ۲�  ۲� ۲� ۲�  ۲� ۲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�  ۰� ۰�  ۰� ۰�  ۰� ۰�  ۰� ۰�      ۰�  ۰� ۰� ۰�  ۰�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 </w:t>
      </w:r>
      <w:r>
        <w:rPr/>
        <w:t>۰� �������� ۰�      �������� 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  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       ��Ŀ        ��Ŀ        ��Ŀ        ��Ŀ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�  �  ��Ŀ  �  �  ��Ŀ  �  �  ��Ŀ  �  �  ��Ŀ  �  �  ��Ŀ  � 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���  ����  ����  ����  ����  ����  ����  ����  ��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/\          SDE WRiTE USER iNFO 1.0           /\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Ŀ  ��Ŀ  ��Ŀ  ��Ŀ  ��Ŀ  ��Ŀ  ��Ŀ  ��Ŀ  ��Ŀ  ��Ŀ  ��Ŀ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  ����  �  �  ����  �  �  ����  �  �  ����  �  �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����        ����        ����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0D�R �         : STEAM              R�L�S� D�T� : 29-03-96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0MPiL�D WiTH � : PPLC 3.20          P�CK�G�R     : R�YM�N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S0M� iNF0S �B0UT TH� R�L�Z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����������������������������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</w:t>
      </w:r>
      <w:r>
        <w:rPr/>
        <w:t>SDE WRiTE USER iNFO 1.0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CHECK iT OUT YA SELF N LOVE IT !! STEAM/SD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FiLE CONTENS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E.CFG = Configuration File (Edit this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GELN.ANS = Ansi that the Page Lenght PPE is us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E.PCB = Ansi that the Write User Info PPE is us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_ID.DIZ = I think you know thi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W.DOC = The documentation about this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W.HIS = The history about this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DE-PL.PPE = The Syndrome Page Lengh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DE-PL.PPS = The Syndrome Page Lenght Source Cod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DE-W.PPE = The Syndrome Write User Inf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DE-W.PPS = The Syndrome Write User Info Source Co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DROME.NFO = Some info's about Syndrome and how to contact 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INSTALLATiON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unzip the files in a new directory of your cho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for default use W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you should edit the WRITE.CFG with a text edito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in your PCBSETUP (B/B/CMD LIST) a command BBS (for defaul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       Sec   Minute Use        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           20    0      0           C:\PCB\PPE\W\SDE-W.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 LOG FiLES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log files will be automaticaly created after the a User chang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thing. Insiden the files you can see the what the Users has chang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will be created in the LOG director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