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's New User Voting Version 1.10 --  Program &amp; Design by Dark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he help of DDPlus I was able to make this gre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is point in time the only requirements are FILES=10 (or mo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.sys file and you have ANSI.SYS loaded. SHARE must also be loa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intend to use NUV in a multi-node environment OR under DesqView. NU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 aware but does not support RIP at this time. A FOSSIL is NOT requi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NUV, although one will be supported if it exists. Automat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cing support is provided to most common multi-tasker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ow is a listing of all files for .  If you are miss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(except for the DOC and FRM files), NUV will NO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give out copies of the ENTIRE archive package of NUV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all the files below are in that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TITLE.ANS - ANSI IntroMenu Screen/Display Screen for Way Fr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1.BAT  - A sample BAT file which runs the gam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2.BAT  - A sample BAT file which runs the game program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PLE3.BAT  - A sample BAT file which can be used for WildCat bb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Un-edited Control file for setting up Way Fr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reafter referred to in the game documentation as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CTL   - A copy of the NUV.CTL file which I use on my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n the game (Renegade 10-05 System, 386 33Mhz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gle Node, 8Mb RAM, Windows 2.41/QEMM 7.03,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ing port #1 at 19200 and using FrontDoor 2.02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Robotics DS Modem, ANSI.sys loaded and SHAR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          - The main New User voting EXE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VOTE     - Reads the v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Use this to make your NUV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first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The New User Voting Users File. Keeps track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 have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VVOTES.DAT - Data file to store the voting questions and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tes they each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created by the game when errors are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   - Log of system errors which happen dur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NOTE:  The word "game" is used in place of the program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the executable file (example GAME.EXE), and the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(Example GAME.CTL) in the document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on. GAMEDIR is used in place of the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documentation from this po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game (example: "RENEGADE\DOORS\NUV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ake sure that ALL files listed above from the ga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ved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zip the DDSET661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NUV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UV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See the example SAMPLE#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DOS SHARE must be load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and prior t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game program online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GAME.EXE to use GAME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3  File path not found. Check to make sure the gam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named as GA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  Files not found. Check to make sure that all requir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are in the GAME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nstall the door into your BBS software (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).  A batch file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o this.  To run the program just have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e GAMEDIR directory and run GAME.EXE - Thats a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t!  Three different batch files sample are inclu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un the game. These are included with the gam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se.  For dorinfo systems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ORINFOx.DEF \RENEGADE\DOORS\NUV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ENEGADE\DOORS\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V.EXE x &lt;-=- NODE number !!DO NOT USE "x"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if you don't want to copy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ENEGADE\dOORS\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V.EXE /P\RENEGADE\DOORS\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\RENEG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*=- Please note that you replace the "x" with the appropriat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 Ex: Dorinfo1.def ; Dorinfo2.def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urprise!  There is NO daily maintenance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O DO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effort is made to ensure that the game runs correctly before i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BBS as Shareware.  If you are experiencing problems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BEFORE call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ead ALL the SYSOP.DOC to ensure you have setu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met all the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Use the B4UASK.DOC as a checklist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ne any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door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hat something could happen to your gam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wer outage, game crash, or other event could damag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f you get  one of these messages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NUVVOTES.DAT and USERS.DAT files and start the gam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Graphix 708-545-0198 - or at any of these E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.Stauffer@Aquil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g Reports/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de every attempt to make sure the game is free of bug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always exists that one may have been missed by 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testers.  If you find a bug, or have a suggestion or comm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ould make future versions better please print out the BUGRPT.F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, fill it out, and send it to me.  I read ALL of them and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ead me to find a bug or generate a better game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documentation. PLEASE DO NOT NOTIFY ME OF PROBLEMS AND EXPE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X THEM IF YOU HAVE FAILED TO PROVIDE ME WITH THE BUGRPT.FR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LOG WHICH MIGHT HAVE BEEN GENERATED BY THE GAME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