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lamm ENTER v1.0 � � � �������������������������������� � � � RHYME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 Into Your Directory Where The Langue Files Are, Most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EN Directory. And Run MKPCBTXT (langu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ress F3 Button, And Go To Line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Replace This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ENTER\RH-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With All Your Lang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Go To The Directory Where Your PPE Is, And Edit The RH-ENT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