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LiST V1.3 BY ZARKOF [PRiM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1� INFORMA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has been made becoz the first I made ('CEWL BOARDZ')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nd it wasn't optimized! So I made this one with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2� FEATU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n be used by public and warez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level for warez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rez speed &amp;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rolling menus (Main menu, Detailed info,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lp for Detail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dit and Kill BBS A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function aviability (Sysop, All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 note : Comment from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2.PPE has been added for tha Fast PC : It enchances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PPE makes  : @X0AT@X02h@X08is is an example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.PPE makes : @X0AT@X02h@X08is @X0Ai@X02s @X0Aa@X02n @X0Ae@X02x@X08ample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z, It slows down the loading so it's better to use thi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board and not for those who use a multitask system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 tried it on a Pentium 60Mhz and it took about 1 seco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BBS adv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bugs have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O1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BIG bug has been found so with this version, it'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the BBS2.PPE has been removed coz it was too slow on DOS system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speak about using Desqview, OS/2 or windows NT/95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BBS.CFG and BBSNOTE.CFG were modified (menu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dded some color options, now you can change the detailed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w, in the main menu, you can enter '1' for the first option, '2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, ... '5' for the la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the detailed screen and in the 'add user note' menu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etter of the menu and it will automatically go t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, you enter 'H' and it directly highligh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w, you can enable "special" users having an unauthorised warez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utting their name in USER.CFG file. So they can see warez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having the required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 left the old BBS.CFG file so that people who don't li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 can always change with the older one in getting the fir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LDBBS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rnal version!! It has never been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dit option bugfix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w Edit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w you can edit the data you want with a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3� REQUI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PC-compat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00Kb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CB 15.2 or more rec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3� INSTALLATiON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zip all files in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n PCBSETUP and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a new PPE : BBS.PPE (with full path) as 'BB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a can edit the PCB and CFG file and configure it to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FILES REQUIRED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files required by BBS LiST V1.3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CB, CFG, FTR and HDR may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1.PCB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1.PCB     �� Display file for low leve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1.PC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2.PCB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2.PCB     �� Display file for high leve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2.PC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BBS.CFG      : BBS LiST V1.0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CFG         : BBS LiST V1.3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DAT         : BBS LiST V1.x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PPE         : File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.FTR     : Footer display file for Listing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.HDR     : Header display file for Listing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OTE.CFG     : User note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OTE.DAT     : User not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OTE.PCB     : User notes mai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OTE.PPE     : Don't ru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PCB        : Help screen for detailed info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NU.PCB    : Main menu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1.EXE         : Don't r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2.EXE         : Don't r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BAT      : Run this BATCH file when you have a lot of kill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kill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.CFG         : Minimum level required to see Warez board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hig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CFG        : User list of all people not having the requi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e the warez board and who may see them!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enable special users without changing thei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DISCLAIMER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line all responsability for any damages on your dat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don't want to have problems! Get the las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had problems!, Contact me on Mental Overdose : +32-56-34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5� GREETZ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h, no more greets!! I got too much to greet so I don't want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!! eh, easy wa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