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>
          <w:rtl w:val="true"/>
        </w:rPr>
        <w:t>ڿ</w:t>
      </w:r>
      <w:r>
        <w:rPr/>
        <w:t xml:space="preserve"> ��</w:t>
      </w:r>
      <w:r>
        <w:rPr/>
        <w:t xml:space="preserve">Ŀ � ����Ŀ ���Ŀ </w:t>
      </w:r>
      <w:r>
        <w:rPr>
          <w:rtl w:val="true"/>
        </w:rPr>
        <w:t>ڿ</w:t>
      </w:r>
      <w:r>
        <w:rPr/>
        <w:t xml:space="preserve">    ���</w:t>
      </w:r>
      <w:r>
        <w:rPr/>
        <w:t>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ô ô � �   ô   ���   ô    ���   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 ���   ��  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 xml:space="preserve">Ŀ ���Ŀ ���Ŀ ����Ŀ </w:t>
      </w:r>
      <w:r>
        <w:rPr>
          <w:rtl w:val="true"/>
        </w:rPr>
        <w:t>ڿ</w:t>
      </w:r>
      <w:r>
        <w:rPr/>
        <w:t xml:space="preserve">   �  ��</w:t>
      </w:r>
      <w:r>
        <w:rPr/>
        <w:t>Ŀ  ��Ŀ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¿ ô  � ���     ô   ô � 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��� ��      ��   ������ ��   �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 n  t  e  l  e  c       S  o  f  t  w  a  r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</w:t>
      </w:r>
      <w:r>
        <w:rPr/>
        <w:t>FTP  ALLIS.ZIP from these NEW sites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ftp: //webcom.com/pub1/dpslv/www/intele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</w:t>
      </w:r>
      <w:r>
        <w:rPr/>
        <w:t>ftp: IP 144.174.185.41 /user/intele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sa/MC Accepted for INSTANT Online Registr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6-868-0662 / 868-1741 / 377-0124 (v.34) For Latest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ec   P.O. Box 212   Baldwin   NY   USA   11510-0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seudoNm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seudoNm (PseudoName) allows your users to easily view or change their alia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d is a snap to set up. It could easily be the easiest PPE you've ever se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tallation                                              PseudoN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 running PCB ver 15.21 can use PSUEDONM.PPE installed in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Security 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       ========      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NM         ??         D:\PPE\PN\PSEUDONM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seudoNm PPE Config file: PSEUDONM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BS Name          &lt;- Your BBS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gistration Code &lt;- If unregistered use 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Validation Code   &lt;- If unregistered use 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300                    &lt;- Conference number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                     &lt;- Log "Opened Door (PSEUDONM) at hh:m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n order for a user to be able to select an alias name, they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urrent registration in this defined conference number.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urrently registered in that conference it will not allow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or change an alias. To let all use it, set this at 0 (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have access to the main 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