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  ALLIS.ZIP from these NEW sit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tp: //webcom.com/pub1/dpslv/www/intele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: IP 144.174.185.41 /user/intele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Accepted for INSTANT Online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6-868-0662 / 868-1741 / 377-0124 (v.34) For Latest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ec   P.O. Box 212   Baldwin   NY   USA  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Menu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Menu helps you "organize" your file directories! For those with multip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-Roms this can be a real big life saver!  It also adds NEW capabilities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Board like allowing text searches within the file directory "descriptions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mselves, arrange directories by "group" and so much mor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ileMenu  is really very simple.  File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by placing the following line (as the only line)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rrently use as a file menu:  (But use your own actual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:\PCB\FD\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led the file menu "DIR" in PCBSetup,  the filename D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the above single line. Also backup and remove the ANSI DI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are using multiple files like DIR, DIRG, DIR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Filemenu in this manner ONLY. Do not install it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for "F" in CMD.LST as i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real simple installation... and now for some "just 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FILEMENU.CNF)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.CNF file must be placed in the same dir as FILE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FILEMENU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300.TBL ..................          *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 Y or N ...................  N       *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ANGED in version 1.8. This used to be a blank line or the word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DUPE FileMenu would default to using 0.TBL for all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fined as having files. Now (instead) you will en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 to use. If it was working fine for you the old w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DUPE for 0.TBL and it will work for you as it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 line 5, place a Y or N here. Y if you DO want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, or N if you DON'T want upload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the config file is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rt of the configuration is the "directory table fil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Menu Table File    (Table of file directories)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 Table file must be placed in the same dir as 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"main board file menu" the table file is to be called 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 is the current conference number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0.TBL table file for use with Main Boar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DIR.LST    �   Line 1   PCB DIR.LST for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FD\MAINMNU �   Line 2   Menu Display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3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2      �   Line 4   Title of 1st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�   Line 5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9                �   Line 6 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7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3      �   Line 8   Title of 2n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   �   Line 9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1               �   Line 10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1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STUFF             �   Line 12  FileMenu Indicator to stuf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FLAG IN_9604.ZIP  �   Line 13  The command you want FileMenu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                  �   Line 14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5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4      �   Line 16  Title of 3r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2               �   Line 17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83               �   Line 18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9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nlimited file directory grou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DIR.LST file that contains the paths and dir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the same as the one for the current conferenc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( containing only: !D:\PCB\FD\FILEMENU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menu display for this table file. It should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hoices as you have in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 lines are really there only to make the file easi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above example, the 3rd option in your menu would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you're telling FileMenu stuff. This way you can hav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o other things than just display directory group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group lets Filemenu know the following command is to b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CBoard keyboard buffer. The line below th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stuff. And because this is all that's needed, an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there for "future expansion" and to keep FileMenu in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use different FileMenu tables for different conferences, you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ed to have a table file for that desired conference with the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f the conference as the filename and .TBL as the extension. In 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ords, for my SysOps conference (conf 20) I have a table file call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0.TBL that points to a different DIR.LST and points to a diffe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. It's that easy and flexible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Table Files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