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_________  ._\     //     /_.  ________ -sg/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__/__\_      /__|___ _________ __|__\      /________ _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\    \     /_    _      /    _    /_     _     /_       /.\   _     /      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/\     /   (/     /_   (/     /     \)     /        |    /    /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/\_____\---/_______/----------\------------\--------:---/______/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._ .                  |__            __|                            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------------------- /_____//_____\ 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... tScan version 1.0 for DD/Unix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... by Whodini         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d i s c l a i m e r +------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Run this door at your own risk.  Just because it works on my system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doesn't mean it won't blow up yours.  This product is free, so use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it at your own risk.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i n t r o d u c t i o n +------------------------------------------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Scan wasn't supposed to be released until I made it more config-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urable, but I have been very busy lately.  Since there was a few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requests for a copy of it, I figured I'd release it as-is.  It is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a small 15-minute door I wrote that simply asks what kind of scan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a person wants to do (Global/File/Message/Email).  Check it out!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i n s t a l l i n g +----------------------------------------------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Since this is a beta, there isn't much configuration to do here.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Put tScan.gfx/.txt in your display directory.  put tScan in the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doors directory.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If you run tLog!n then you should put something like "5,tScan" in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your tLogin.cfg.  If you aren't running tLog!n, then just put a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line like "~#MCtScan|" at the end of your welcome.gfx.  That will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make it so that it will run when the user logs in.  If you don't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want this, then don't put those lines in there. =)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DOOR_COMMAND.. tScan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DOOR_TYPE..... 1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SECURITY. 5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EXECUTE.. /home/bbs/doors/tScan %N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CONFS1... XXXXXXXXXXXXXXXXXXXXXXXXXXXXXXXX                    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OOR_CONFS2... XXXXXXXXXXXXXXXXXXXXXXXXXXXXXXXX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Put a line like that in the doors section of your daydream.cfg, and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then run ddcfg.  If you are running it from login, you might want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to also disable mailscan for new users.  Of course if you do, and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the user Quits instead of scans, then they don't get their email.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c o n f i g u r a t i o n +----------------------------------------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None at the moment.  You can re-color the .gfx if you want, that is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about as configurable as it gets without modding the source.  In th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future I will try to make it more configurable.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g r e e t s +--------------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Hydra/Selleri, Jupiter8/Optimum, Zap/Optimum, Shock G/JA!, Remorse!  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+ b u g s / c o m m e n t s +----------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  Email: whodini@epit.netset.com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|  Internet Relay Chat: 'Whodini' EfNet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BBS: Whodini's Magik (1-614-860-1841) running DayDream/Unix!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_                                                                     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