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Graph Ver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Gree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0 East County 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kewood, NJ 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ptain Hooks BBS! / (908)905-9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net: A0908000 ** Fido: 1:107/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raph Is a bar graph display generator that reads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log file and builds display files from call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per hour, Number per baud, Number at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all nodes and compile this graph on a total of you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TriGraph will build ANSI &amp; ASCII display files by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raph will support up to 9999 calls placed at a single Peak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calls at a single Baud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s very easy, Just place TRIGRAPH.EXE &amp; TRIGRAPH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TRIGRAPH.CFG to meet your systems paths, name,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 Example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raph Now Supports 8 Adjustable Baud Rate Listings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GRA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reenlow                 1: Sysops name as on your system,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      2: Place Registration number,If none then 99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3: Place path to Node# 1 TriBB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HOOKS BBS!            4:  Place name of BBS up to 23 characters l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MWORK\CALLERS.LOG   5:  Place complete path to callers log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6:  Place total number of nod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\LOGON99.BBS 7:  Place complete path of output ascii &amp; n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\LOGON99.ANS 8:  Place complete path of output ansi &amp;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                         9:Thru 16: Desired baud rat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                           in your displays. Can be plac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                           you wish. NOTE: ALL LINES IN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                          UNREGISTERED ARE FULLY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17: Color of HEADER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18: Color of BORDER.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     19: Color of BA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20: Color of HOU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21: Color of BBSNAME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22: Color of TEXT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23: Color of BAUD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24: Color of NUMBE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WHITE       All Colors that are selectable for .CFG lines 17 thr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BOLD WHI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=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O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O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OL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BOL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BOL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R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raph can be run by command line or as an event in a bat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 mode would simply be (eg)..TRIGR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rive and directory where both the .EXE &amp; .CFG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vent the below is a sample nightly batch rout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TRIBBS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method I us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use of APPENDIT.COM by "Mike Woltz &amp; Buffalo Creek Softwar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to continue the history of the callers.log without it's siz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arge in the TRIBBS\MWORK directory. This is optional and may be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TRIBBS\MWORK or as you have configured in the TRIGRAPH.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C:\TRIBBS\MWORK\CALLERS.LOG C:\TRIBBS\TRIGRAPH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TRIBBS\MWORK\CALLERS.LOG ERASE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enable use of line 4 and place your BBS name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remove display of statement "EVALUATION COPY" and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2.00 for this version, future versions may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output display and filters such as error correction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TriGrap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iGrap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TriGra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iGraph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package, etc.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riGraph and continue to use TriGrap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P. Greenl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encouraged" to pass a copy of TriGrap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latest version of the Tri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