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ulletinBoardNews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tested on TriBBS Software (V 5.0 b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0    Sept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6:0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lletinBoardNewsFlash! is a program  for use with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riBNF allows the sysop to enter a 1 to 12 line piece of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, which could be  considered to be a "News Flash!"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available to the users of the BBS quickly. Use as a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sure the users view the information you want them to.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iBBS newsletter, in part, because it can be viewed at each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ly when updated.   Program command line option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reation of the text data file.  Simply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The text  in the data file is  displayed  in  both  ANSI and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 Use to notify the users of a newly installed door program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the BBS will be offline for two days, or anything els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 three  files, (TRIBNF.CFG, TRIBNF.DAT, and TRIBNF.EXE),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 editor, edit the TRIBNF.CFG file to 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Cabinet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8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8.A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3 is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4 is the complete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BNF.DAT file  to include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 Be sure 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IBNF.DA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IP graphics door  program has been installed on the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Lemonade.  The graphics are great!   To view  the RIP graph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use a communications program, such as RIPterm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IP graphics.  Give RIP Lemonade  a try, and let 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of it.  Also,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, and so on......up to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--&gt; After  placing  the three files, (TRIBNF.CFG, TRIBNF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NF.EXE), which  came  with  TriBNF, in  your 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create a "new" TRIBNF.DAT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, while at the main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N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prompted to enter required information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RIBNF.DA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RIBNF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ach  line of the  TRIBNF.DAT file  should be 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72 characters and/or spac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 can  have up to 12 lines of  text and blank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TRIBNF.DAT file, but if lines of text ar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 blank line, you will  need to  use  the &lt;Space B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"space over" a couple of spaces. Doing so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ank line between the text filled lines in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ONO bulletins.   If you do not want the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ear between lines of text, then press 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stead of the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 use  the  TRIBNF NEWS  command  to  create  a 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BNF.DAT  file, there  must  be  an "old" o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BNF itself,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B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can  be  executed  by  typing TRIBNF when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 the  bulletins.  This might  be the  preferred 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execute TriBNF after  each time you update the TRIBNF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BNF can also be executed from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BNF generating  updated  bulletins  betwee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Of  course, you  will  have  to update  the TRIBNF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ulletins  are "actually"  updated.  Therefore,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edit the BETWEEN.BAT file located in your main 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and add the required information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B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can  also be 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 you did not want  the bulletins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known  maintenance  is  for you  to update  the TRIBNF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pdate the "News Flash!".  Following  the  upd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NF.DAT file, you will need to execute TriBNF, so the bullet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 The updating  of the TRIBNF.DAT file, and the  execution Tri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BNF afterwards, should take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NF is Donation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evaluate TriBN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 in the  BBS Utilities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