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TopFiles v0.98� - CARDWARE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Made by �schatus of �psil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(C) 1994 �psilon and Virtual World BB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FILES�������������������������������������������������Released: 08-21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FILES creates to files (Ansi+Ascii) showing you the most popular fi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Board System. The files will be named 'Topfiles.ans' and 'Topfiles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figure the program by editing the configuration-file 'TOPFILES.CFG'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favourite text-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made as CARDWARE. This means that if you lik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ide to use it on your BBS, you SHOULD send me a postcard. The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one or more comments about this program and,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a registered user and receive information about the future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NOW you should configure TOPFILES and tes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s MUST be present in the sa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t of course they can be emp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FILES.EXE 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FILES.CFG 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FILES.DOC  The file you are currently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FILE      Files to be excluded from your bulletins (like qwk-file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NAME.TXT  Names starting with.... to be excluded from you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example you might have your Filelist as a .txt, .zip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.pak , .exe etc. etc. just put the name of your fil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OUT extensions in the list and none of the fil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ar on the Top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EXT.TXT   Extensions to be excluded from you bulletins.(like .cap-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ER.TXT  Exclude users appearing in this file, handy for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's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installation gui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dit the Topfiles.cfg file to your liking, the defaults are set u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 PCB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wish to exclude certain files or extensions you ma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starting with 'EXCL' (The files are described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s a very useful function if you do not want your users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downloads to show on your bulletin. Just put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-packet in the EXCLFILE.TXT file if you do not want i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bullet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if you don't want all the captures to show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'cap' extension to the Exclext.txt list and they won't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are allowed to be empty, but they MUST exist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s the topfiles.ex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topfiles.exe, for example in an event managed 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 support, new versions etc. call Virtual World at (+47) 37 04 93 2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couple of 28.800 V.FC modem will welcome you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version is comming soon, things to come are small detail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nsi has a bug in local mode, but NOT when a remote call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. It slices the bulletin, but ONLY IN LOCAL MOD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be fixed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Better/different desig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limited number of files (configurable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bugs (are there really any ;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esize migh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ssibility for PCB-codes AND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send me a postcard,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jorn Danie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-8198 NORDNES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rather send me some E-Mail, send it to the SYSOP, Gunnar Ugland,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tual Wor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(+47) 37 04 93 2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i'm not active at Internet yet...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FILES�������������������������������������������������Released: 08-21-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