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BBS Logon Wal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3 by Chri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Asylum Soft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riBBS v5.x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linquish any and all responsiblitity for anything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 due to the use of this program or the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.  I am in no way liable for any damag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ibuted to the use of this program by any and all pers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nly thing that this program is guaranteed to do is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disk space and erase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Logon Wall is the intellectual property of Chris Ander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ylum Software.  You are granted the right to use TriLogon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registration for a period of thirty (30) days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thirty (30) days have expired, you must either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Logon Wall or discontinu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Logon Wall is a small door for TriBBS v5.x that will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9 One Line messages (OneLiners) to your users when the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your board and it will allow them to add a new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RILOGON W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of TriLogon Wall is very easy.  Make a new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contain all the files contained in this arch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step is to create a configuration file, you can c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you'd like.  The configuration file is a pla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should follow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1: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2: Path to the door data fil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3: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4: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5: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6: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7: Tells TriLogon Wall if it should create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8: Tells TriLogon Wall if it should ask the use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to view the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9: Tells TriLogon Wall if users can select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ir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: Min security level to add a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llistrated above, the door data file typ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and can be PCB for PCBoard, GAP for GAP (DOOR.SYS),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pitFire, RBBS for RBBS, WC, for Wildcat!, TRIBBS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WIV for WWIV.  The locked baud rate is specified on lin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lock your serial port, you must specify 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baud rate.  NOTE: Although many door formats d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baud rate in the door data files, some old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as RBBS do not.  For uniformity, TriLogon Wall requi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y the locked baud rate in line 5 and ignores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6 is your registration number.  This should be 0000000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Logon Wall is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7 should be Y if you want TriLogon Wall to create a lo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OneLiners that have been posted, with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who posted them.  This file will be called TRILOGON.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an help you locate users who abuse the TriLogon Wal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want to use this feature, put a 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8 should Y if you want TriLogon Wall to ask the user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want to view the OneLiners and ask them if the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one.  If they answer NO, TriLogon Wall will return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oard.  If you want all users (except those without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ough security) to see the TriLogon Wall Wall and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a OneLiner, put an N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9 should be Y if you want TriLogonWall to allow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the color of their quote.  TriLogon Wall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s to enter a color of their choice from the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.  This allows users to have even more fun with Tri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.  If you do not want to allow this option, put an 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10 is the minimum security level that a user mu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sked to added a OneLiner.  This provides a layer of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st new users until they are validated.  If you wan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be able to add a OneLiner, then specify 0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Logon Wall will display a different divider between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local logons, high-speed logons, and 2400 baud and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s.  This is to have an attractive divider for high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and local logins, and a divider that won't take fo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raw on the screen for slower spee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rk Tow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KER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0 of TriLogon Wall supports the user of a JOKER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disable problem users from being able to s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Liner to the Wall.  It will be the same as if this user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a high enough security to save a OneLiner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a validated user from posting OneLiners with expli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or adult content.  With any ASCII editor, cre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user name per line.  These is a limit of 20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JOKER.DAT at this time.  If need be, I will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people that may be entered into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list more than 20 people in this fil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0 people will be read into the program.  The re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RILOGON W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Logon Wall is designed to be run from the LOGON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r SEC???.BAT possibly) so that your users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Liners when they log on, and can decide to add a new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ill run it like a regular door,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riLogon Wall will NOT work with the NDLOGON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TriBBS because TriBBS does not create drop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when it runs this specific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riLogon Wall, you must create a batch file tha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irectory where TriLogon Wall is installed, run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ad back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\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LOGON TRILOG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BBS Logon Wall can be run locally without a door dat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specifying /L after the configuration file parame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LOGON TRILOGON.CF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 Logon Wall can also be run in a configurati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IRQ's.  You can specify an IRQ parame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y the configuration file for TriLogon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LOGON TRILOGON.CFG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specify to TriLogon Wall that you are using IRQ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TriLogon Wall are granted a thirty day (30)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riLogon Wall.  After these thirty days (30) are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must be registered or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TriLogon Wall, simply print out the form (REGISTER.F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it out, and send it back via USnail Mail to the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registration form and 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TriLogon Wall will enable nine (9) OneLin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t once instead of only five (5)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.  Registering TriLogon Wall will show: [Registered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BBS] instead of [UNREGISTERED EVALUATION COPY]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logon w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register TriLogon Wall you will be sen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for you to enter on Line 6 in your configuration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will only work for you and disributing your code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will not work for anyone else anyway.  This cod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work with all future versions of TriLogon, and all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free. The newest version of TriLogon Wall will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on my BBS, The Dark Tower BBS, along with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of all my software.  I will make every attempt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st version of my TriBBS Utilities available on The Lobster Bu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as well, Home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any any bugs in this version of TriLogon Wall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e me a detailed description of the problem so that I ca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solve the problem.  Telling me that the program jus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, doesn't help me help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stest and best way to contact me is be leav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y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rk Tower BBS #418 - (314)442-2922 - 14.4k v.32bis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Registered TriBBS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on TriBBS Support (FidoNet, InterNet, and W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 3rd Party Utilities (WME - World Message Ex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lso be reached by netmail on FidoNet and Cyb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address    : 1:289/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Net Address: 425:100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can be USnail-m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yl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/o Chri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E.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bia, MO 65202-1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 there will be more ways to reach 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 in TLWALL10.ZIP (Or ARJ, LZ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LOGON.EXE  :  The TriLogon Wall 1.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LOGON.CFG  :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LOGON.DOC  :  TriLogon Wall 1.0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: 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.SDI      : 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FRM  :  Registration Form for TriLogo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Logon Wall will create a TRILOGON.DAT file to store the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users create.  This is a plain ASCII text fil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easily.  There are two things to remember:  There must b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otal, no more, no less.  If you don't want TriWall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nch of empty quotes, the ' ' symbol must be by itself o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If you would like to delete all the OneLiners and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ch, just delete the TRILOGO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Logon Wall will also create a TRILOGON.LOG fil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toggled as 'ON' in the configuration file.  This fi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name, and alias (if they have one) and the OneLi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entered.  This can be used as a record of OneLiners,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down problem users that abuse the TriLogon Wal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ILOGON.ERR file will be created by TriLogon Wall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during the execution of the program.  By reading thi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with your favorite editor, you can loc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McAfee Associates' VALIDATE program to help fight virus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umbers do not match exactly, then delete the TriLog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contact the sysop of the board that you download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0.4 Copyright 1988-92 by McAfee Associated.  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trilog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53,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-6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11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B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Logon Wall was compiled with Turbo Pascal 7.0 and TriDoor 4.2 (B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win and Randy H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o thank Jeff Schafer for all the help that he gave me when I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up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d like to thank Chris Nolan, for the wonderful job that he has do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-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out TriLogon Wall v1.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