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�                      </w:t>
      </w:r>
      <w:r>
        <w:rPr/>
        <w:t>Total Control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ķ �      ����ķ               For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      �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Ľ ������ ����Ľ    (C) Copyright 1994,95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+32-(0)50-620.112 (ZyXEL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+32-(0)50-625.717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2:291/180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ppenslaa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-8300 Knokke-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was born out of a need for a better Last Call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lternative systems available.  I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ies (Doors, PPE...) But they are all limited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generated last callers list.  Most of them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personalized header and footer, a fe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s of the listed fields, but that'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ility goes for the average Last Caller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...  As far as I know, TCLC is capable of creating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ist which resembles any other last c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, and it goes even way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use a last caller program, you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using TCLC.  If you have been looking for on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it to do, TCLC is probably the choice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not like most last caller program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75% of them are PPE.  Most of the rest are DOORs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 two.  TCLC is a caller log analysin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bulletin file which you can display either at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bullet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te last caller lists up to last 100 callers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100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callers TODAY.  Alternatively, you could limi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 calls ma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50 days list.  List activity on a day to day basi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from 0 to 50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50 months list.  List activity on a month to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number from 0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calls with last caller on top, or last call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-specific or system lastcaller, and eve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CONTROL over the layout of the generated listing,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ossible fields, and display them in any ord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and even multiple colors 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format.  You can create multiple lis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s, all in one single run of T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.  Even though the entire process of TCLC may seem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run of TCLC takes only a couple of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 CRIPPLED, fully functional shareware.  TCLC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, it has NO delays or begmessages. 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UNREGISTERED&gt;' at the end of the bulletin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CLC can make use of som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vel names.  In stead of having a security level like 10, 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fine names like 'New User', 'Co-sysop' or 'Elit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curity lev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 call faking.  Fake local calls as being remote on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ll the last caller list display a connect rat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d to 'LOCAL') but also the caller log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aked' status, so other caller log analys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l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hiding.  Hides certain users or security lev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NOT be listed in the last caller bulleti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, upload, online time and call will be account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ily and monthly statistic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Statistics.  The upload, download, online time, a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ccounted in the daily and monthly statistic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name or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deleting.  Deletes the log entries for certain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TCLC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EXE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INI     Sample INI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LAY     Sample Layout &amp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Registration form for T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LAY        Sample layout files.  Thanks go ou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was designed to work on PCBoard 15.1 most of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compatible with version 14.5a and 15.0 of PCBoard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lected statistics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's memory requirements are moderate (about 328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, and USERS indexfiles accessible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define this in PCBSetup, File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to swap out when executing the $$LOGOFF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unning in a limited memory environment. (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ettings in TC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Real Name (Yes=Use name found in USERS File) 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ing this setting can result in TCLC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 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g Caller Number to Disk :                    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ing this section will result in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aller numbe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TCLC is alway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-derbird  +32-(0)50-620.112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32-(0)50-625.717 USRobotics 16800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at, I will try to always hav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following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and          +32-50-393.482   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 BBS      +358-05062277      Dolphin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ime   +1-803-855-0783   USR 21.6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Zero       +1-803-855-9848   Zoom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     +1-801-261-8976   USR 168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801-261-8979  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n active distributor of TCLC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 created give my board a call, and we can discu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LC Beta Testing 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ier Vanbiervl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 of my BBS, and sysop of Core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 Member, and sysop of Triple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k Development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the best BBS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an outstanding lin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not free; nor is TCLC crippled to force registration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functional, and will always remain so.  The only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copies is with the extra featur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(in fact, I encourage you) to copy thi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ny way you see fit.  There is no cost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r is there any restriction on the tim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Besides a clean conscienc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that will work for all future versions of TC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nable the extra features of TCLC.  It will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NREGISTERED&gt; message by a registered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fully functional ?  Well... seing the amount of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se days there's little use in trying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st illegal use, as no program is crack-proof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 bother spending hours of time trying to find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technique a pirate will crack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dea in mind of "You can't crack what's not there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tackle this problem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key will be sen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mail (snail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message/fi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your unique code is 15US$. 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n easily get dollars, you can also send me th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currency.  Just approximate the 15US$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in banknotes only.  Send the money and a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the above mentionned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ready for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keep this part short and sweet, and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You are allowed to use TCLC for as long as you wis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decide you need the extra features, or dec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 credit for my work, you need to register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license for your use of TCL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 of the software.  A single registration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BS system, regardless of the number of compu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TCLC registrations.  Refer to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L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I'm not responsible for anything bad that happens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CLC right now.  I'll do my best to help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or not) that wants to use TCLC, and I'll act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quickly, but I simply cannot and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CLC.EXE to a location accessible by all n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last caller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, or edit the provided sample INI file (TCLC.INI)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editor to edit this INI file, do not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name you like, although I would sugges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to INI.  TCLC.INI has full explanation o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switches so you'll need to refer to TCLC.IN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nation on the format and switches/settings.  The lay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s explained in detail further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CLC to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&lt;INIFILE&gt; &lt;CAL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place &lt;INIFILE&gt; with the appropriate filenam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 path) of the INI file to use, and replace the &lt;CAL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(full path) of the caller lo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multinode BBS, you may want to create a $$LOGOFF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in use.  See 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TCLC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&lt;INIFILE&gt;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replace &lt;INIFILE&gt; by the respective 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&amp;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definition file, is basically also an INI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INI file in this section of the manual als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informs TCLC where it can find certain PCBoar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should create the last caller bulletins.  The INI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ile which you should create and/or modif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nd lines starting with a ';' are considered to b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 they are skipped without any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 can have any length.  Keyword lines however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4 characters (including the keyword itself). 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however it's possible to create layout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characters.  You need to end the line before position 254,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a backslash ('\').  You can then CONTINU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how TCLC should behave by defining certa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create keywords, you can only change their value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is available, and define how TCLC should work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specific values.  A value is given with a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=value[,valu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itself is case insensitive.  Some keyword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ameter. Others require more than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ne keyword defines the value for on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When defining a keyword twice, you will get an err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the keywords define values in an array,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the same keyword several times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ultiple lines of an arr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efine several lines with the s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efine several lines for one keywor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values one by one in betwee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ist keywords in any order you like, note howe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specified a KEY=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-version-only-keywords (LOCALUSER, HID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TATUS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is checked when loading, you will ge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when certain keyword definitions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cription of all the possible keywords in the TCLC INI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TCLC.INI sampl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t of sample layouts are provided in the *.LAY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LAY for a complete description of all possib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yout file, it is quite possible the line length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on't allow you to achive what you really want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end the line with a backslash '\', and continu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ition on the NEXT line.  Be sure your editor does no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raling spaces aft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 for TCL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INIFile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new empty datafile for TCLC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re as it will erase any statistics collected so f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a new file when starting to use TCL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ill no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INIFile [Caller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ormal processing mode for TCLC.  TCLC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 If a callerlog is specified, it is analysed, and the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is updated to reflect the newly gathered statistics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s to create the requested bulletins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up TCLC for multinode, it is importan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systemwide lastcallers, or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TCLC Datafile in a location accessible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INI file on each node.  In the $$LOGOFF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node's caller log to process.  The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de 1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.INI C:\PCB\MAIN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of node 2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.INI C:\PCB\MAIN\CALL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CLC Datafile for each node, and use a different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each node.  The $$LOGOFF.BAT of node 1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1.INI C:\PCB\MAIN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of node 2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2.INI C:\PCB\MAIN\CALL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systemwide AND node specific las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 create a TCLC Datafile for all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r each node you want separate lastcall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will in that case have two entries on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pecific datafile, and one to update the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NOTE.  When using LOCALUSER or DELETEUSER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 care should be taken with the order in which the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) INI files are processed.  If the first INI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the following INI files will reproces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will not cause any problems as TCLC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but the call, daily and monthly statisti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correct.  The first INI file should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USER entries, while the last INI file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LETE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ay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several bulletins with one run of TCLC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is have multiple CREATE= entries in the INI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a separate Layout file for each CRE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allows you to create up to 10 different types of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o.  If you need more, you will need to create several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have TCLC process those INI files one by o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entry in the $$LOGOFF.BAT will need to process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quent entries do not need to do this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 in the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1.INI CALL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Note, here also, the note of the LOCALUSER and DELETE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personaliz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comes with a set of sample layouts 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AY files.  These are either layouts designed for TCLC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-copy layout definitions from some of the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want to change the provided layout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better match with the other screens of your boa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you want to create something total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at a finished last caller bulletin, you will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ree distinctive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olor codes removed for ease of u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Last few caller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Alias/Name          Location            Speed Node DL Kb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------------------- ------------------- 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Jake Smith          New York City       14400    1  1,167 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� Carol Young         Atlanta              2400    2        1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� Dark Angel          - Somewhere -       16800    1  3,679 1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� Las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� Date     #Calls UL Kb   UL File DL Kb   DL Fi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 -------- ------ ------- -------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� 04-03-94     13     697       2   4,275      10    94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� 03-03-94     48   5,198      12  28,347      49   719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� 02-03-94     51   3,679       7  22,721      42   653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� Total Control Last Callers V1.00.  Registered to: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par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nformation. (Lines 1, 2, 3, 4, 8, 9, 10, 11, 12, 13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.  Usually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information records. (Lines 5, 6, 7, 14, 1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data, daily and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 banner. (Lin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ntents of the fixed and vari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only change the color of 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headers, footers and where to inser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daily and/or monthly statistics in the LAYOUT=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. This LAYOUT= consists of a maximum of 64 lin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copy of what you would find in the bulletin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CBoard @X color codes and even PCBoard macro'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ANSi codes, but I would definitely recommen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olor codes as you immediately have a bulleti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o. Although I haven't tried myself (YET), it sh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create a layout using R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specify where TCLC should insert last caller,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statistics.  You do not need to use all thr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combination in any order you like.  T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should insert the variable information, you spec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R# to insert last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AY#  to insert dai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ONTH# to insert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bove example the layout specification in the INI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AYOUT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ast few caller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/Name          Location            Speed Node DL Kb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----------- ------------------- 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     #Calls UL Kb   UL File DL Kb   DL Fi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 ------ ------- -------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D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is a little hard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the bulletin, TCLC replaces the #USER#, #DAY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NTH# with multiple variable information record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t uses depends on the CREATE= (see INI File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riable information record can be up to 8 lines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layout is specifi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TATS=  specifies the last caller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TATS=   specifies the daily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TATS= specifies the monthly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 the records are represented with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'A' for example represents the user alias in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record.  It doesn't stop there however.  Since the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25 characters, so will it's field representation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haracter of the alias, you would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AAAAAAAAAAAAAAAAAAAAAAAA".  Because each consecut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replaced with a consecutive charact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  You can change colors INSIDE the alias, and th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ding' fields ("@X0FAA@X0BAA@X03AA@X07AA@X08AAAAAAAAAAAAAAAA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specify a full field.  The uploaded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uld be used without the last three digits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wnloaded kilobytes field.  Take away the last 6 dig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ownloaded megaby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owercase character instead of an uppercase one,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a character from the variable information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elete leading characters an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field.  The numerical fields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 for thousands, milions...  You can us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have unformatted fields.  The charac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Downloaded bytes in the last caller recor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 999,999,999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could use this downloaded bytes field (example: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s 2,641,1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       Bulleti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  2,641,157"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  2641157"   No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2,641,157"   Skip 100-milion and 10-Milion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an be useful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th of the field.  If no-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can ever down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,999,999 bytes in a single d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safely limi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641157"      Oops.  Digi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"     "  2641"      Kilobytes downloaded, no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"     "2641"        Kilobytes downloaded, no comma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ed (see above f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just one problem left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alphabetical characters are used fo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fields you can no longer use them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ble record, at least, not without some effort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recognize PCBoard color codes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xtra work to use those.  To include text or use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 variable record, you need to put tha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quotes (') or double quotes (").  Continuing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" 2,641Kb" in the bulletin you would use dDDDDDD"K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'Kb'. Alternatively, if you only nee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you can precede the single character with a tilde (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126).  So, dDDDDDD~K~b 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layout definition, the following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SERSTATS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AAAAAAAAAAAAAAAAAA LLLLLLLLLLLLLLLLLLL CCCCC  RRR dDDDDDD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YSTATS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YYYYYYY MMMMMM uuuUUUUUUU VVVVVVV dddDDDDDDD EEEEEEE oOOOOO"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.INI   For a complete description of the content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.LAY   For a description of the layout definition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AY      For sample layou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 contains a colored sample of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with the settings 10 last caller, 5 la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st months.  You should use PCBEDI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hich displays the PCBoard @X color cod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resulting bulleti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