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FCD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ITFIRE CD-Rom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by Mike Woltz, 1993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CDFA is a utility written by Mike Woltz, author of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 Board System.  SFCDFA is designed to be used with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purpose of updating SPITFIRE's SFFAREA.DAT based on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ing on a CD-Rom drive.  SFCDFA allows the Sysop to add a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s any directories that exist in the CD-Rom's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CDFA can also be used to purge any file areas from the SFFAREA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are associated to the CD-Rom drive.  SFCDFA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ize the effort required for either installing or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-Rom disks for Sysops with multiple CD-Rom disks and a single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ther using SFCDFA to add File Areas to SFFAREA.DAT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ge File Areas from SFFAREA.DAT, it should be execu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ITFIRE home directory.  The following sections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ommand line parameters should be used when ad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ging File Areas from SFFAREA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* SPECIAL NOTE *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precautionary measure, it is recommended that a backup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FAREA.DAT be saved prior to using SFCDFA.  Therefore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arise, it could be copied back to the SPITFIR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 FOR CREATING SPITFIRE CD-ROM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FCDFA is used to add file areas to the SFFAREA.DAT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parameters are required and three are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=   This is used to specify the designated drive let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D-Rom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ATH=  This command line parameter is used to specify th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rive/directory where uploads will be placed shoul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er upload a file while in a CD-Rom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=     This parameter is optional.  The File Area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s to 5 when this parameter is not used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parameter determines the security level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quired of a caller in order to access the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ed using SFCDF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should be noted that if you are unsure of the require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parameters, simply typing SFCDFA at the DOS prompt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line parameters used with SFCDFA as well as provide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to illustrate its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ypical command line for SFCDFA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CDFA DRIVE=F UPPATH=C:\CHKUP1 SEC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above example, SFCDFA would modify the SFFAREA.DAT,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TFIRE File Area for each directory found in the root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F.  Each File Area which is added will have the defaul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cription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CD-Rom File Area #&lt;xx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re &lt;xx&gt; represents the number of the File Area created by SFCDF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CDFA adds the new File Areas beginning with the next sequent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ther words, if the SPITFIRE BBS had 30 File Areas, SFCDFA would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adding File Areas at #31 as the first CD-Rom File Area to be add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32 as the second CD-Rom File Area to be adde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Area Security and Upload Path for the File Area is set acco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ommand line parameters entered.  In addition, the follow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information defa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Path -  This defaults to the drive and directory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File Area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ew Area is set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-Rom Area is set to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File Area is set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vileged Securities are set to 0 for each of the privileged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Charge (FREE) Area is set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Access is set to equal to or greater than caller's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se default settings are not to your preference,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ed from within SPITFIRE using the ALT+F key combina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TFIRE Ready prompt or from the Sysop Utilities Menu while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to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CONSIDERATIONS ADDING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CDFA will test to see if the upload path specified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 using the UPPATH parameter exists before adding any File Are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FAREA.DAT.  If it does not exist, it will attempt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upload path.  If for any reason, the upload path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and SFCDFA is unable to create it, SFCDFA will termin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 the following 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PPATH&gt; appears to be an invalid pat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hal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&lt;UPPATH&gt; would equal the drive and directory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ATH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CDFA will not handle nested directories.  It is believed that m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indeed all, CD-Roms have their file directories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 But in the event a CD-Rom uses nested directories, SFCD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create a File Area for those directories.  SFCDFA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eate a File Area for a directory which exists directly off the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on the CD-Rom dr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FCDFA will add a File Area for every directory that ex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off the root directory on the CD-Rom drive.  If the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has directories which are not used to store files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a directory for file listings, etc.) it will also be add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Area to SPITFIRE's SFFAREA.DAT.  In this case, you will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nually delete any File Areas which are added and which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gitimate CD-Rom File Areas.  A File Area can be deleted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+F from the SPITFIRE "Ready..." prompt or from the Sysop Ut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when logged onto the SPITFIR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 FOR PURGING SPITFIRE CD-ROM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FCDFA is used to purge CD-Rom file areas from the SFFAREA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ngle command line parameter is required.  Thi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GEDRIVE =  This is used to specify the drive letter of the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ive whose File Areas you wish to remov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FFAREA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ample command line usage for purging File Areas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CDFA PURGEDRIVE=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example, SFCDFA would purge any FILE AREAS from the SFFAREA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se drive matches that specified using the command line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GEDRIVE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CDFA is distributed under the shareware concept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to distribute the SFCDFA program as long as i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modified and no fee is charged.  SFCDFA is provid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imentary Christmas gift to all registered SPITFIRE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ry Christmas 1993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ike Woltz and/or Buffalo Creek Software shall in no w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d responsible for any damage incurred while operating SFCDF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esponsibility lies with the user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cumentation for SFCDFA is contributed by Jac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ley and The Mother Board BBS.  The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TFIRE and other SPITFIRE utilities are available f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alo Creek's BBS              The Mother 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ke Woltz, Sysop               Jacque Shipley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515) 225-8496                    (515) 986-3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7600 through 1200 Baud              14400 - 1200 Bau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