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PERUN 1.00 - (C) 1994 Rob Bo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RUN was made to fill a void another PPE menu made - it checks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quite easy. Just look at the file PPERUN.CN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PERUN is the display file for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PERUN.MNU is the menu data file, and goe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NAME SEC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PENAME is the complete drive and path to the PPE (eg. C:\PPE\PPERUN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LEVEL is the minimum security level to run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y be found in the FidoNet PCBoard Sysops echo, or via Fido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:246/45, or Internet mail to rob.borek@rivspill.dt-can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y also be found directly on my BBS, River Spills BB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9) 862-23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ny comments on this PPE - anything you would like adde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7 and the registration code also works on RegUser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 keeping out unregistered users during certain time peri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one user in during a certain time period (for mail). (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100.*)  It is $7US if you are a US or foreign citizen, or $7Can if you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. Send the $7, in check or Money Order, along with the na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"Registered to" slot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ver Spill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Rob Bo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 Riversid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unna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0N 1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how you would like your key delivered. I will CRASH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via FidoNet if you live in Canada or the lower 48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lso send the key via Internet. If you would like it sent by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please add $2US (if US or foreign) or $2Can (if in 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