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    ���������  ��     � �������� ��    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�  ��  ��         ��     �    ��    ��    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�  ��  ��         ��������    ��    ��       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�  ��  ��   ����  ��     �    ��    ��    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�  ��  ��      �  ��     �    ��    ��    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�  ��  ���������  ��     �    ��    �������� �� 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reat World Of DEMO WARZ AND DFUE S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Ragman (TST)  -  CoSySop Medicus (K.L.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for Line 1: 49+6134+56256 (28.8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2: 49+6134+52486 (14.4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MEMBER BOARD of The Silent Terror (TST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Offiziel German Support Site of - BOOMER (PFED) -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WHQ of Neon Ligh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 EHQ of Bollek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GHQ of Underground Vib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GHQ of The Flamoost - The Dark Vision (TFL-TDV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GHQ of Digital Music Kings (dMk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 GHQ of BlackCa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 GHQ of Defianc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GHQ of Leg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 GHQ of Chrono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 GHQ of TRT 200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GHQ of AEGI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GHQ of PHU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 GHQ of D.Leri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GHQ of Cathedra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GHQ of HB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GHQ of The House Of The Masters (THT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GHQ of Kosmic Free Music Foundation (KFMF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SITE of POB (German Reg.Site of PCB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 SITE of Humano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 SITE of Extravaganz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SITE of PA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NO RATIO *** NO RATIO *** NO RATIO *** NO RATIO *** NO RATIO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ghtLife BBS The BIGGEST PPE SUPPORT BBS AT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 THAN 2500 PPE - ONLY PPES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