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.PPE v3.00 was written in PPL  (PCBoard Programming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ler Myers on July 26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JOIN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IN.PPE  is a simple PPE  menu system  that  allows 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 conferences by  mail network rather then giving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ge list of conferences.   However if the  users really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 they can still get the monster list.   It can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can for the conference they wish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Distribut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completion  of this PPE,  I  thought 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 to others who  are looking  for a  new way 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masses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JOIN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NFN file should now  be a menu of  the network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your system.   This version only supports 10 networks.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of that file you should have the following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C:\PCB\PPE\JOIN\JOIN.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ame the dirs  anything you want,  just make 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is as the last line in your new CNFN fil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is new CNFN where you had your old CNF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# 0 - 9  are  where  you  should  place  all  your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conferenc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NETS is your regular old list of conferences.  This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n case your users want to see the lo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Words About JOIN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are one of the lucky ones who have the PPL compi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the PPS  (source code) any way you want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remove my name and say you did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don't own a PPL  compiler,  then you  are  a bi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han the rest of us.   If you would  lik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n this PPE  (i.e., handle more mail network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do it for you for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don't expect to get anything  from this,  but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the  PPE  useful,   a  contribution   of  $5  would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nd a check,  make it payable to Tyler Myers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adio Wave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ran, NJ  08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PPE programs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 Wave PCBoard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-764-0812 1200 - 16800 B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