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Scan v1.20 - Written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Tim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is a logon new files scanner with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ick and easy interface for both the user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Completely* Sysop configurab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fessional look and seamless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bility to scan the Upload directory *or* all directories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al download of NEW files list.  Files included will be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ast File Scan date or users inputted date via the (S)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r option to change Last Fil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 Programs in 1!  FScan can run in 3 differen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t Lo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tand alone via your CMD.LST or .MNU files. ("S"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tand alone New Files List Creator only, via your CMD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.MNU files ("L"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bility to be ran from most Log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option to download up to 15 different ALLFILES lists 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 Prompts are SysOp configu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-Language Prompts! - Umlimited Language specific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and German Prompt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files, Header and Footer files support PCBoard's Lang, Se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naming conventions.  (FSMNU and DL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CFG    -  Fscan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     -  Default Language Prompts.   Default = PCBoard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(normally English) YOU have set. Prompts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 @X color codes. (edit prompts to suit 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.GER  -  German FScan Prom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MNU        -  FScan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MNU.GER    -  FScan Main Menu (Germa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FILES     -  FScan's Allfiles list / Support files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NU        -  FScan's Submenu of downloadable Allfiles list.  U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.  If your system currently only has 1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you should not to use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NU.GER    -  German FScan Allfiles list Sub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Scan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Login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an be installed into a number of locations.  Logon Securit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Security File installation: (recommend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lace a line in  your Login  Security Files.  Basically, it 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ile for a specific security level.  A Login Security 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20" would be displayed when a user with the security level of 20 log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. If you need more information on "Logon Security Files"  consul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his line to Each of your Login Secur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:\PCB\PPL\FSCAN\FSCAN.PPE   &lt;-- Of course,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dit the FSMNU, DLMNU, PROMPTS, ALLFILES, HEADR  and  FOOTR  fil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it your system.  However, do *not*  rename the base names of the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FScan will not function  properly.  FSMNU, DLMNU, HEADR and FOOT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 PCBoard language, security and graphics naming conventions. PRO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accept PCBoards language naming conventions *only*.  Next, config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.CFG to reflect your system!  FSCAN.CFG contains all the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it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hecks the callers last file scan date. If this date i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FScan will be bypassed completely and normal log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running a PPE via your PCBTEXT entry #283 the "N" (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list of New Files) command  will not work as I've 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PPEs ran in this entry will force FScan screen echoing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stically slow this func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the ability to be ran as a stand alone  program via your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.MNU file using the "S" switch. "FSCAN.PPE S".  All the featur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method are still active.  However, the program acts a bit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additional  configuring  to use this method.  One  way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use FScan in  this method is  as a  replacement for  PCBoard's (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r use as a completely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FScan as a stand alone follow the example.  You may us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you wish.  Be sure to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SCAN          10       0        0  E:\PCB\PPL\FSCAN\FSCAN.PPE 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- New Files List Creat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FScan is this mode the *only* function that is activ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of a NEWFILES list.  For my use, I  use this method in my QWK.M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It's a one-stop-shopping location for all new Messages  and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method the caller will  always be prompted to  set/chang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fil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FScan as a Stand Alone - New Files List creator -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  You may use any command you wish.  Once again, be sur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MD.LST Editor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harges Per     PPE/MNU File Specification -or-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 Sec  Minute    Use    Keystroke Substitution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� ��� ����������������� �����������������������������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LIST           10       0        0  E:\PCB\PPL\FSCAN\FSCAN.PPE L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ade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to 1.1  -  The FSCAN.CFG file has  changed and will  need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ntinue to use  v1.0 FSCAN.CFG  file.  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FILES  has been added.   This file contains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ose files that can be downloaded via FScan's "D"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Edit this file to refl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to 1.11  - FSCAN.PPE is the only file that is required to be 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to 1.20 - FSCAN.PPE and FSCAN.CFG are the only files tha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FSMNU and DLMNU Prompts and NEW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. This is the *only* annoying disturbance until FScan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BRAG Lines or  DELAYS  of any  sort will be found  by a forced displ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information can  be viewed by  executing the  "P"  comman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may  be removed  from the FSMNU  file if you  wish.  Infinite Z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 is only $10.00 if paying in U.S. funds or DM 15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ing in German Deutsch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 to 30 days.  If after this</w:t>
      </w:r>
    </w:p>
    <w:p>
      <w:pPr>
        <w:pStyle w:val="PreformattedText"/>
        <w:bidi w:val="0"/>
        <w:jc w:val="left"/>
        <w:rPr/>
      </w:pPr>
      <w:r>
        <w:rPr/>
        <w:t>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The Infinite Zone BBS or Infinite Zone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8.94  v0.60�  Initial release to beta tes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2.94  v.70�   Added the ability option to download list of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rather than just view.  Added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an ALLFILES list.  Added set d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5.94  v.75�   Made all prompts completely SysOp configurable. 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ility to use 5 different languages.  Added a "foot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ption for new files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9.94  v.80�   Added ability to run FScan in a stand alon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SCAN.PPE S" and "FSCAN.PPE L"   Killed a problem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overwrite the NEWFILES list if 2 caller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(N) option at the same time.  Now newfiles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ppended with callers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1.94  v.90�   Cleaned up a bit to get a better "look".  Tightene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3.94  v1.00   Released 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5.94  v1.10   15 allfiles lists/support files are now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can now supports unlimited Language specific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7.94  v1.11   Killed a small bug in the registrat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s used with this version *may*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.15.95  V1.20   Added an option to FSCAN.CFG file to set a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ile Scan Date if it's older than xx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.  Read FSCAN.CFG for further explain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