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���     �   � ���� � �  � �  �  ��  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�  �     �   � �    � � �  � �  �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�      � �  ��   � ��   ��   �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�   �� � �  �    � � �  � �  ���� 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�      � �  �    � � �  � �  �  �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�       �   ���� � �  � �  � �  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s�l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- Asen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- Konfiguroi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- Ohj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- P�iv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- Teki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- Tulevaisu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- Asen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a f1ve10.zip haluamaasi hakemistoon (esim. D:\PCB\PPL\VEIKK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ynnist� PCBSETUP ja paina B ja B ja editoi CMD-list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 Sec      Minute   Used      PPE/MNU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������  �����������������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 F1          20         0        0      D:\PCB\PPL\VEIKKAUS\F1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|\          /|\                        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ento        Tarvittava                  Komentojono,jo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lla          Oikeustaso                  PPE l�htee k�ynti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            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ynnistet��n  K�ynnist�mi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ento, jota k�yt�t PPEn k�ynnist�miseen ei ole pakko olla F1, vaan se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la mik� tahansa sana tai kirjain. My�sk��n oikeustason ei tarvitse o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, vaan voit senkin muuttaa miksi itse tah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entojono on luonnollisesti se, mihin olet f1ve10.zip -paketin purkan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 se miss� F1.PPE sijait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- Konfiguroi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i F1.CFG tiedostoa haluamallasi tava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ville yksi tulee Purkkisi n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ville kaksi Sysopin n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 Riville kolme kyseess� olevan F1 osakilpailun nimi/pitopaik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lmatta rivi� joudut p�ivitt�m��n itse, mutta ohessa ole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.TXTn avulla se ei ole vaike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- Ohj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ota MINK��NLAISTA vastuuta t�m�n PPEn mahdollisesti aiheutta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hinogoista. T�m� PPE on FREEW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n olet asentanut t�m�n PPEn, voit alkaa pit�m��n F1 veikkausta purkissa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kainen k�ytt�j�, joka k�ynnist�� t�m�n PPEn joutuu kirjoittamaan nimen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ka tallentuu VASTAUS.TXT nimiseen tiedostoon samassa hakemistossa, mi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Ekin on. T�m�n j�lkeen k�ytt�j� joutuu m��rittelem��n panokse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utteina(oletus = 5) ja Veikkauksensa voittajasta jotka my�s tallentu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voi helposti katsoa kuka on voittaja k�ynnist�m�ll� itse PPE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ytt�m�ll� komentoa NA, joka n�ytt�� k�ytt�jien arvauk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m�n j�lkeen Sysop voi antaa palkinnot manuualisesti voittajille,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ittaa h�viajilt�. My�s k�ytt�j�t voivat katsoa toisten veikkauk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n osakilpailu vaihtuu on suositeltavaa editoida VASTAUS.TXTt� siten, e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hjent�� siit� jokaisen rivin, niin ei tule vanhoja veikkkauksia uu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aan, ja ettei vahingossa anna k�ytt�j�lle palkintoa v��rin perustei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- P�ivit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t p�ivitt�� DRIVERS.LST -tiedostoa miten haluat, alkuper�inen tied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�lt�� 20 ajajaa. Listaan ei voi laittaa yli 20 nime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assa ei kuitenkaan ole pakko olla 20 nime�. Oikeat ajajat l�yd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osti GP.TXTn avu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- Tekij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kij� : Jarno Raut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: Jarno.Rautanen@mbnet.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   : Golden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UMERO : 034377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KI   : 2200 - 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- Tulevaisu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Ehk�p� sysopin Utilities paketti t�h�n, joka automaattisesti katsoo, ku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voittanut ja laittaa palkinnot suoraan h�nelle, siten ettei Sys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vitse kuin kirjoittaa kisan oikea voittaj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Door pelej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het� kommenttia, tai ehdotuksia yll�olevaan E-Mail osoitteeseen,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sotaan s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