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Quot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'Agger Shock's 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Quote Data file included with this archive is mainly for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 BBS. This file may contain explicit material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to make it appropriate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REGISTER.EXE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keep updates ans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inly desiged for use with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However, it can be used on other BBS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 @CLS@ and @MORE@. If you are using another typ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ther than TriBBS, you will have to read the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uote chooses a random quote from a listing and turns it in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on-color ANSI screen that TriBBS will display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If you are running only a single node setup, just us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amples. SHARE.EXE must be loaded for multi-node systems!!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is included in this archive. This fil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SQUOTE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UOTE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QUOTE DSQUOTE1.CFG      &lt;-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QUOTE DSQUOTE2.CFG      &lt;-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- Quote of the Day  &lt;-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.DAT                                  &lt;- Name of the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                                &lt;- Color of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          &lt;- Color of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ANS                &lt;- Full path to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BBS                &lt;- Full path to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- Quote of the Day  &lt;-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.DAT                                  &lt;- Name of the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                                &lt;- Color of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          &lt;- Color of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\DISPLAY\LOGON2.ANS               &lt;- Full path to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\DISPLAY\LOGON2.BBS               &lt;- Full path to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Node 1's Display directory for all of your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ame configuration file for all nod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LINE: This can say anything that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This can be up to 7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FILE: This is the name of the Quote file where the mai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the Quotes from. (See EDITING THE QUOTE DATA FILE below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OLOR: This is the color you want your heading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NSI color screen. (See COLORS below for a valid 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OLOR: This is the color you want the Qote to be display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color screen. (See COLORS below for a valid 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ATH: This is the path to your color screen. Thi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 you like. As a Logon screen or as a Bullet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PATH: This is the Path to your non-color screen. Thi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 you like. As a Logon screen or as a Bullet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lors are for the color ANSI screens ONLY!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for the heading line OR the quo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Colors        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RED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GREEN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ELLOW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BLU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GENTA  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CYAN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WHITE          BR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GREY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QUOTE up and running is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batch file. Or, if you prefer a new jok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, you can put DSJOKE in your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UOTE DSQU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2 using Node 1's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UOTE DSQU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mple BETWEEN.BAT for Node 2 using it's OWN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 DSQUOT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SQUOTE.EXE, the quote data file, and the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THE QUO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 Data File given in this archive (DSQUOTE.DAT),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ed with any ASCII editor. Each quote MUST be enclos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asterisks (***). These must appear Before AND After ever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SQUOTE to work properly. The quotes can share the asterisk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s that the ending *** can be used as the Starting **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the chicken cross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ose every time you stan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rappy quotes were used only as an example and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data file. If by any chance you see these quotes in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didn't put them in. Some person with a really sick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've don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 on amount of quotes that you can add to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RAM you have. If you use an Ascii editor, like QEdit,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,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-node support! Remember, SHARE.EXE must be loaded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a couple of routines around and added some more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. You'll never believe what kind of errors some people ca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bug that would sometimes result in a heading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. This happened very rarely, but it really pissed m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 better Quote Generator that would let me use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not just blue, red, white, brown, or green. Also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heading say what I wanted i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QUOTE.EXE, Version 2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3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5-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BF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6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DSQuote, you will get a new quote data fil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00 new quotes. This list is constantly being updated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egistered user, updates are available to you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Speedtorch. Just leave me a message. Just in ca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XE, the registration fee for DSQuote is $15.0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ight Of Sin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623-2355       (813) xxx-xxxx              P.O. Box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!                Mango, Fl 3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