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o the part we all hate to talk about, but there is a sma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rogram. Please take a few seconds to fill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it to me then I will return mail your REG. numb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get when you REG., well first you'll get rid of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the program. Second you'll get any upate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 long as you care to run it. Just if you see any new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 will most likley call them (1,2,3) with the base nam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copy it into your ppe directory so as it overwri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ll onward,  And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�����������������������������������  STATE ��������������  ZIP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ATA NUMBER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NUMBER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check or money order, For $5.00 in US dol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 O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 O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70 Michigan Ave. Apt. J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 Pa. 1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 receive your REG. app, I will send out you R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ndard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areware Jack Ok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