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Menu    PCBoard 15.21 PPE   J Command Replacement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is the ULTIMATE Conference Menu PPE utility for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is also the BEST way to never have to draw CNFN menus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PCB J command customized for the networks your BBS car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your conferences by network name, or conference type!  Con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UNLIMITED groups/networks, even in the un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nfMenu as a J command replacement and offer your user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way to  scan for  or  join  conferences  on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hing Beats Conf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long conference names in PCBoard 15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finable column widths to display 1, 2 or 3 columns of conf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UNLIMITED number of networks or 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es displays on the fly, never draw conference menu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plays if conference has Files, Doors, Bulletins, Echoed, Priv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ives the ability to mask (or not) conferences a user canno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color files make changes color schemes a 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s ability to join "next" or "previous" conferences (J;N or J;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cludes CMW.PPE which helps reduce those annoying mail waiting 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cludes CMSEARCH.EXE to rescan conferences during your ev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s a ConfMenu "prompt" file for additional configur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tilizes TPA technology for greater "user" configur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 ConfMenu once, no upgrade fees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uthor has been around for 9 years, he's not going awa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can be found on the Intelec Network or Salt Ai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ConfMenu  is really very simple.  ConfMen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a replacement for the J command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CMD.LST section  (B: File Locations, B: 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to the CMD.LST section and F2 to edit it. Add a li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      5           E:\PCB\PPE\CONF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,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he same as you defined in the "User Security Level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BSetup. Lastly, then add the full path and filename to Conf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have already installed the CWPPE TPA,  then skip this sectio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must now install the "CWPPE" TPA in PCBSM. For additional info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ing TPA's please consult your PCBoard manual.  After bring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wn all your nodes, install the TPA with these settings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TPA Name: CW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Version: 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Static: 25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Dynamic: 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Key: CW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TPA is installed for various "user specific settings" that so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 my PPE utils will require.  If you installed this TPA already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e of my other PPE's then you DON'T need to re-install it again,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is required for operation of this PP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t least 6 files you need to put in the CONFMENU.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:  CONFMENU.PPE  (The ConfMenu PCBoard PPE program 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MENU.CNF  (File containing registrat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MENU.TBL  (Main list of networks/groups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       (Our customizable ConfMenu "prompts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.xxx     (table file  for EACH network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.001     (or any other file name 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         (The main menu for network names/you 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CONFMENU.CNF)                              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MENU.CNF file must be placed in the same dir as CONF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CONFMENU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yet registered, use  00000  as both reg # and valid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�  Line  1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 Line  2  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 Line  3    Your valid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nfMenu Table File (Table of network names/numbers)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Menu Table file must be placed in the same dir as CONF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MENU.TBL                    What Each Lin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CB\PPE\MENU         �  Line  1    Main "Network List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CB\PPE\COLORS.001   �  Line  2    Color config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      �  Line  3    1 = Mask "no access to" co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           �  Line  4    Total networks 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           �  Line  5    Y or N to display FEPB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Network         �  Line  6    1st network's name (30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BLE.IN                �  Line  7    Table for 1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      �  Line  8    Number of columns for 1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lanet Earth            �  Line  9    2nd network's name (30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BLE.PE                �  Line 10    Table for 2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                       �  Line 11    Number of columns for 2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e 3 requires a 1 or a 0, what it mean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eans you want to "mask" conferences the user does NOT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a 1 here means ConfMenu will check 2 situations. A) i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is private and if so if the user is registered in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) if the conference is public, does the user have suffici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o access the conference. If either's NO then the con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displayed in that user's conference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means you do not want to mask any conferences from the us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nference is private is will be displayed with the "P" priv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if the user has access to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The Table Fil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mentioned table files (I use TABLE.IN for Intelec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to speed up the search and display process (as reading 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far too slow).  An executable file called CMSEARCH.EX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nd this is what you use to create your TABLE.xx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files must be located in the same directory as CONFMENU.P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MSEARCH.DOC for details of how the table files look 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CMSEARCH either manually or automatically in your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n you make one network conference change  you can run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table file for that network. The old way made new CNAMES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ferences  even if you only made 1 network or conferenc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too slow and cumbersome, this newer method is easier,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sers never have to deal with Rescanning CNAMES Fi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LORS.xxx               (ConfMenu Color file)      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.xxx  files must be placed in the same dir as CONF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lor file is explained below and can be called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  This is the filename you placed on line 2 of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@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Upper Lef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5   Lower R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6   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7   FDEBP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8  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9   FDEBP Con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 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 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  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  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  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5  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6   @X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pretty explanatory but... I'll give it a shot anywa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 numbered lines are just descriptions of what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(even numbered) represent. The only ones that need explan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4 and 6 (Upper Left and Lower Right Lines). I have sepa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to two so that you can make them two different color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 depth. You'll have to try the included COLORS.0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 I'm refering to. Play around with different col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like some other authors have claimed to have done, have che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mpetition", and I found there is none. Nobody has com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either in functionality, quality, features OR price! So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heck out the others, I'm confident you will agree th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comes close to Conf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