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Menu     PCBoard 15.1 PPE     Ultimate Main Menu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Joi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-10-94                      Main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ConfJoin SysOp, use your ConfJo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MAINMENU.CNF file, it's a bonus from m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File_Dir) is FREE to all registered ConfJoin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Join registrations.  So, check out ConfJoin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