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BFSTATS.ZIP from the following BBS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all have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SUPPORT BB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Force BBS  1:3652/3  (Authors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 578-7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Corner BBS  1:365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 573-7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alo Cree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5) 225-84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