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rnal Message Editor Configuratio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I would like to write my own Full Screen ANSi edi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of the essence... errr, something like that! :) In any ca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ture version of READ.PPE! &lt;g&gt; For now, I'm gonna support some commo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s supported in this version of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Edit      � Tested with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       � (Not Tested Yet, hopefully added in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    � (Thinking about it, might insult a WWIV guru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ing EX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named EXT&lt;NodeNum&gt;.BAT exists in READ.PPE's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's READ.PPE you are using an EXTERNAL MESSAGE EDITOR! Some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PCBoard itself. The way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EXTx.BAT exists, READ.PPE uses it to call the editor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READ.PPE uses PCBoard's own editor as norm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's internal editor is there's no way to call th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in control with the PPE. So, CALLED.PPE is used to RELOAD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ts memory. After replying to about 15 messages, 115k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most gone! Besides that, PCB's internal editor is complet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. It's ugly, and un-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parameter is passed to EXTx.BAT, and that is PPL's TempPath() v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MSGTMP, MSGINF, and DORINFO1.DEF are 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ity to the max! Dependant upon the editor you choose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options never before dreamed of with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PPE regains control *WITHOUT* loading again! So, this will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solve all memory problems involved with READ.PPE!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 you use isn't a memory hog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oteing a message, line 5 of read.cfg will be used as the quote ch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, if you put �, then in the full screen editor, all thw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eople say this ppe rulez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reading the message (with read.ppe), "�"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nt upon the editor used, you may have to use a FOSSIL dri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eEdit to work with READ/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READ/ENTER.PPE with IceEdit 1.70 and 1.75. They se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with both versions. Other versions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Use caution and common sence! (Note: See ICEEDIT.BA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/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ggle Menu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Soft C/R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ggle Menu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ote Forma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BBS Compat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levels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 110 (Or whatever you have set as your Sysop Se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pfile Type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need to create the batch file to run IceEdit. Let's start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(EXT1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xt editor, create EXT1.BAT in READ.PPE's main directory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EXT1.BAT-Begin]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Tx.BAT - used by READ.PPE to run an external message editor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= Work Dirctory, where MSGINF, MSGTMP &amp; DORINFO1.DEF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Setup for IceEdit ** (Tested with version 1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EDIT=C:\PCB\PPE\READ\ICEEDIT\              ;Your path to 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READ\ICEEDIT\ICEEDIT.EXE /D:%1       ;Run IceEdit with /D: pa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SGERROR                   ;Handle an ab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essage Aborted&gt;%1MSGABT                   ;Creates MSGABT for READ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EDIT=                                      ;Clean up the enviro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EXT1.BAT-End]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/D: parameter tells IceEdit where to find MSGINF, MSG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le named MSGABT in the temp directory is needed to tell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as aborted. It need not contain any valueabl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other editor to work with READ/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no other external editor has been tested, however, if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MP, MSGINF and DORINFO1.DEF it *should* work. If your dareing,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send me the editor and I wi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DORINFO1.DEF!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not support external full screen editors, nor is PCB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 configurable! So, the need for an external editor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y, PPL doesn't have a way to write a DOOR.SYS file (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), and sence DORINFO1.DEF is less complex, I decided to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ather all the com port info for DORINFO1.DEF, READ.PPE read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node's PCBOARD.DAT file. If you use one PCBOARD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, the external editor will not address the correct com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 external editor! :) In a future version of READ.PPE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/PCB eviroment to make sure your not using a different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n, deal with the memmory problems and the non-configur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essage editor... While your at it, bug the hell out of CDC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you want a configurable message header, full scree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ssage quo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someon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/know of a full screen editor you want to se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? � Need help? � Suggestions? � Comments? �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