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ULT.PPE  TOTAL ACCESS: (905)568-5294/2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SUPPORT: 6PM-10PM WEEKDAYS &amp; 10PM-10PM SAT &amp; SUN. EASTERN U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ULT.PPE is a very powerful and extremely configurable, yet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and maintain, time and byte bank. It allows callers to s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used time and bytes, exchange time for bytes and bytes for time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 time o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unzipped the ZIP file if you're reading this DOC file, so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you've already made a directory for VAULT.PPE and unzip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ULT.PPE               The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ULT.DOC               This tex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ULT.CFG               A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      File uploa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you will need to edit the VAULT.CFG file to your liking. An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lin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Foreground color (one char) (RANDOM if you want this random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Background color (one char) (RANDOM if you want this random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Highlight color  (one char) (Randomized when background is RAN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Max Bytes Withdraw Per Day, I use 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Byte Exchange, I use 100000. Divide AMMOUNT by this to get min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byt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: Max Time Withdraw Per Day, I us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: Time Exchange, I use 10000. Multiply AMMOUNT by this to get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tim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Percent chance to win a byte g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Percent chance to win a time g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Maximum bytes allowed in account (not to exceed 999999999999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1: Maximum minutes in account (not to exceed 999999999999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: It is important that you follow the above structure or the P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properly. Also, this file MUST be named VAULT.CFG and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VAULT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add the following line to your CMD.LST file inside PCB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     SECURITY        PATH &amp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           20              C:\PCB\PPE\VAULT\VAUL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: Your CMD.LST may vary. I am offering my configuration just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Ensure that the USER NOTES PSA is installed in your USER INF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CBoard System Manager. USER NOTES has 5 indexes and all 5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VAULT.PPE. They may be edited by the sysop at any time. The inde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_NOTES(0): Bytes in v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_NOTES(1): Bytes withdraw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_NOTES(2): Minutes in v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_NOTES(3): Minutes withdraw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_NOTES(4): Date of Last With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. Installation comp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is shareware. Distribute it's original archive freely.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you are encouraged to register it for just $15.00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, you will receive a personalized registered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message will also be removed. Plea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.00 for shipping &amp; handling (North America) or exclude this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your registered code directly from my BBS at the number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 Br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1 Winfield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ssauga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5R1N9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questions or require support, I can be reach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support conference OR on my BBS at the numbers mentio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is document. You can also reach me voice at my abov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number during the specified hours. I'd love to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 Brower and Total Access BBS are not responsible for any da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data as a result of using this product or any other produ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btained from or related to Robert Brower and Total Acces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