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our LastCallers .. Again :).. Third release i think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UPDATE.PPE at pcbtext: 19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.PPE somewhere in your login script. easy done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