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__  ___  ___ ___ __  __� __�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__�(  '( ' )(__�(__�(_-'(__�(__�(__)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�------------------------[ Book 1 : This Release ]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Name     : IP!-PAGE.ZIP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PE Size     : 3536 Byte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der        : Highlite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ckager     : Virago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lease Date : 08/18/96 [MM/DD/YY]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      : PcBoard 15.22+ Only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eatures     : AMI/X Look, 100% Configurab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cription  : AMI/X Alike Sysop Pager, With Handy Featur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ting       : You Judge It, I'll Say About 60 Out Of 100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[ Book 2 : Information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MI/X Sysop Pager Is The Forth Release For Armageddon. The Idea Ca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om Myself Actually, Because I Am Calling AMI/X Boards Kind Of Ofte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rst I Thought.. Why Configurable? Well, I Then Thought, Armagedd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PE's Should ALL Be Configurable. So I Have Made This One 100% Config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. I Spent About Almost An Hour On It. This Was Because The Decomp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eature :) .. Check it ! Can't Be Decompiled (Well Some Dudes Will Fi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ut But Who Cares)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[ Book 3 : Installation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stallation Is Very Easy, Just Add The PPE In Your CMD List Like This 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harges Per     PPE/MNU File Specification -o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Command    Sec  Minute    Use    Keystroke Substitu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��������� ��� ����������������� ���������������������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) O               10        0        0 C:\PCB\PPE\PAGER\IP!-PAGE.PP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[ Book 4 : Disclaimer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, Nor Any Other Member Of Imperial, Can Be Held Resonsible For Any Dam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used To Your System By Misuse Of This Product. I Myself Have Tested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me Time, And It Turned Out To Be Working Fine. Therefore, I Think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 NOT Hold Me Responsible For Any Damage By Even USING This Produc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In Every BBS Utility, There Might Be Bugs In This PPE. If YOU Don'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port Them To Me, I Can NOT Update This Product, And Thus, I Can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ace And Get Rid Of These Bugs. That Is Why I Am Relying On You All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nd Me Some Bug Reports. To Do This, Call The Sub-Coordinator's HQ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eave Me A Message Please. Thanks in Advanc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[ Book 5 : A Word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e Are Looking For Talented Coders Of Utilities For PCB, System/X, Desir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iquity, And Oblivian. If You Are Interested, And Think You're Rath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ood, Be Sure To Apply!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eets, Virago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[ Book 6 : Greets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ersonally, I Would Like To Greet 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irago, Vertigo, SkullRazor, Morphine, BlowBrain, Neophite, K3O3, Modem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or Threat, SectorCharger, Trash, Papa, Ing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All I May Have Forgotten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